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2 от 14.05.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5 июня 2014 года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10201:45, общей площадью 1100 кв.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15 м от ориентира по направлению на северо-восток; почтовый адрес ориентира: Тверская область, Фировский район, Рождественское с/п, д. Заречье, д.18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5.06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о дня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Юридические адреса и реквизиты Сторон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 июня__ 2014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110201:45, общей площадью 1100 кв.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15 м от ориентира по направлению на северо-восток; почтовый адрес ориентира: Тверская область, Фировский район, Рождественское с/п, д. Заречье, д.18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5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5-10T10:47:00Z</cp:lastPrinted>
  <dcterms:modified xsi:type="dcterms:W3CDTF">2014-05-11T11:03:00Z</dcterms:modified>
  <cp:revision>18</cp:revision>
  <dc:subject>Birthday </dc:subject>
  <dc:title>Are You suprised ?</dc:title>
</cp:coreProperties>
</file>