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6 от 16.06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9 ию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50 м от ориентира по направлению на север; почтовый адрес ориентира: Тверская область, Фировский район, Рождественское с/п, д. Софиевка, д. 30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9.07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__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50 м от ориентира по направлению на север; почтовый адрес ориентира: Тверская область, Фировский район, Рождественское с/п, д. Софиевка, д. 30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18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6-15T11:18:00Z</cp:lastPrinted>
  <dcterms:modified xsi:type="dcterms:W3CDTF">2014-06-19T12:22:00Z</dcterms:modified>
  <cp:revision>4</cp:revision>
  <dc:subject>Birthday </dc:subject>
  <dc:title>Are You suprised ?</dc:title>
</cp:coreProperties>
</file>