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0 от 28.04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10 июн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50 м от ориентира по направлению на север; почтовый адрес ориентира: Тверская область, Фировский район, Рождественское с/п, д. Софиевка, д. 30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10.06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__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50 м от ориентира по направлению на север; почтовый адрес ориентира: Тверская область, Фировский район, Рождественское с/п, д. Софиевка, д. 30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24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4-21T17:22:00Z</cp:lastPrinted>
  <dcterms:modified xsi:type="dcterms:W3CDTF">2014-04-26T07:02:00Z</dcterms:modified>
  <cp:revision>3</cp:revision>
  <dc:subject>Birthday </dc:subject>
  <dc:title>Are You suprised ?</dc:title>
</cp:coreProperties>
</file>