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о распоряжение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29   от 28.04. 2014 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Рег. номер:_</w:t>
      </w:r>
      <w:r>
        <w:rPr>
          <w:u w:val="single"/>
        </w:rPr>
        <w:t xml:space="preserve">   _</w:t>
      </w:r>
      <w:r>
        <w:rPr/>
        <w:t xml:space="preserve">  от___</w:t>
      </w:r>
      <w:r>
        <w:rPr>
          <w:u w:val="single"/>
        </w:rPr>
        <w:t xml:space="preserve">    _____</w:t>
      </w:r>
      <w:r>
        <w:rPr/>
        <w:t xml:space="preserve">2014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селок Фирово Тверской области</w:t>
      </w:r>
    </w:p>
    <w:p>
      <w:pPr>
        <w:pStyle w:val="Normal"/>
        <w:jc w:val="both"/>
        <w:rPr/>
      </w:pPr>
      <w:r>
        <w:rPr/>
        <w:t>Две тысячи четырнадцатый год, 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                                  ,                                           паспорт серия      номер             , выдан                   , зарегистрированный по адресу: Тверская область,                                   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24 июня 2014 года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Normal"/>
        <w:jc w:val="both"/>
        <w:rPr/>
      </w:pPr>
      <w:r>
        <w:rPr/>
        <w:t>- жилой дом с кадастровым номером 69:36:0111305:0:21, общей площадью 140,8 кв.м., расположенный по адресу: Тверская область, Фировский район, п. Комсомольский, ул. Строителей, д. 13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3. Отчуждаемое имущество  принадлежит «Продавцу» на праве собственности на основании Решения Фировского районного суда Тверской области от 30.12.2010 г. (Приложение – Перечень предприятий, имущества, передаваемых в муниципальную собственность Фировского района), что подтверждается:</w:t>
      </w:r>
    </w:p>
    <w:p>
      <w:pPr>
        <w:pStyle w:val="Normal"/>
        <w:jc w:val="both"/>
        <w:rPr/>
      </w:pPr>
      <w:r>
        <w:rPr/>
        <w:t>- свидетельством о государственной регистрации серия 69-АВ №245532, выданным 03.05.2011 года, запись о регистрации №69-69-07/007/2011-087.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24.06.2014 года, составляет                  (                              ) рублей (с учетом НДС)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                     (                            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                   (                             ) рублей перечисляется единовременно не позднее 10 рабочих дней после заключения договора купли-продажи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</w:t>
      </w:r>
      <w:r>
        <w:rPr>
          <w:b/>
          <w:i/>
          <w:sz w:val="22"/>
          <w:szCs w:val="22"/>
        </w:rPr>
        <w:t>28657410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53 05 0000 4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.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участк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 xml:space="preserve">Юридические адреса и реквизиты Сторон.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7.   Подписи сторон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snapToGrid w:val="false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Глава Администрации Фировского района                                                                                                                       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4 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14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         </w:t>
      </w:r>
      <w:r>
        <w:rPr>
          <w:u w:val="single"/>
        </w:rPr>
        <w:t>«    »             2014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именуемый в дальнейшем «ПОКУПАТЕЛЬ», с другой стороны, заключили настоящий акт  о нижеследующем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«Продавец» в соответствии с договором купли-продажи муниципального имущества от «      »                2014 года передает «Покупателю» муниципальное имущество: </w:t>
      </w:r>
    </w:p>
    <w:p>
      <w:pPr>
        <w:pStyle w:val="Normal"/>
        <w:jc w:val="both"/>
        <w:rPr/>
      </w:pPr>
      <w:r>
        <w:rPr/>
        <w:t>- жилой дом с кадастровым номером 69:36:0111305:0:21, общей площадью 140,8 кв.м., расположенный по адресу: Тверская область, Фировский район, п. Комсомольский, ул. Строителей, д. 13.</w:t>
      </w:r>
    </w:p>
    <w:p>
      <w:pPr>
        <w:pStyle w:val="Normal"/>
        <w:jc w:val="both"/>
        <w:rPr/>
      </w:pPr>
      <w:r>
        <w:rPr/>
        <w:t>2. 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rPr/>
      </w:pPr>
      <w:r>
        <w:rPr/>
        <w:t>4.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Настоящий передаточный акт вступает в силу с момента его подписания. </w:t>
      </w:r>
    </w:p>
    <w:p>
      <w:pPr>
        <w:pStyle w:val="Normal"/>
        <w:jc w:val="both"/>
        <w:rPr>
          <w:b/>
          <w:b/>
        </w:rPr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  Ю.В. Воробьев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4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>«______» ____________ 2014 г.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3:15:00Z</dcterms:created>
  <dc:creator>Имя</dc:creator>
  <dc:description/>
  <cp:keywords/>
  <dc:language>en-US</dc:language>
  <cp:lastModifiedBy>Имя</cp:lastModifiedBy>
  <cp:lastPrinted>2014-04-25T12:57:00Z</cp:lastPrinted>
  <dcterms:modified xsi:type="dcterms:W3CDTF">2014-04-26T07:43:00Z</dcterms:modified>
  <cp:revision>11</cp:revision>
  <dc:subject/>
  <dc:title>ЗАРЕГИСТРИРОВАНО:</dc:title>
</cp:coreProperties>
</file>