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2-3 от 16.05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5 июня 2014 года.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00101:78, общей площадью 252 кв.м., с разрешенным использованием: для ведения личного подсобного хозяйства; местоположение земельного участка установлено  относительно ориентира, расположенного за пределами участка; ориентир жилой дом; участок находится примерно в 18 м от ориентира по направлению на северо-запад; почтовый адрес ориентира: Тверская область, Фировский район, Рождественское с/п, д. Каменка, д. 12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/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5.06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о дня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Юридические адреса и реквизиты Сторон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 июня__ 2014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100101:78, общей площадью 252 кв.м., с разрешенным использованием: для ведения личного подсобного хозяйства; местоположение земельного участка установлено  относительно ориентира, расположенного за пределами участка; ориентир жилой дом; участок находится примерно в 18 м от ориентира по направлению на северо-запад; почтовый адрес ориентира: Тверская область, Фировский район, Рождественское с/п, д. Каменка, д. 12, в границах, указанных в кадастровом паспорте земельного участка, прилагаемом к настоящему Договору и являющем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5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5-10T10:47:00Z</cp:lastPrinted>
  <dcterms:modified xsi:type="dcterms:W3CDTF">2014-05-15T08:03:00Z</dcterms:modified>
  <cp:revision>21</cp:revision>
  <dc:subject>Birthday </dc:subject>
  <dc:title>Are You suprised ?</dc:title>
</cp:coreProperties>
</file>