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6-1 от 16.06.2014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4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четыр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30 июля 2014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100701:161, общей площадью 662 кв.м., с разрешенным использованием: для индивидуального жилищного строительства; местоположение земельного участка установлено относительно ориентира (дом), расположенного за пределами участка; участок находится примерно в 5 м от ориентира по направлению на северо-восток; почтовый адрес ориентира: Тверская область, Фировский район, Рождественское с/п., д. Яблонька, д. 27, в границах, указанных в кадастровом паспорте земельного участка, прилагаемом к настоящему Договору и являющем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30.07.2014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5 дней после заключения настоящего договор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0500332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ПП 6950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657410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 даты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/>
      </w:pPr>
      <w:r>
        <w:rPr>
          <w:b/>
        </w:rPr>
        <w:t>4. Ответственность сторон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участка, указанной в п. 2.1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Юридические адреса и реквизиты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 2014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4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  «____» _______ 2014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 xml:space="preserve">1. Продавец на основании договора купли–продажи земельного участка                                    от «____» _______ 2014 года передает в собственность Покупателя  земельный участок, из земель населенных пунктов, </w:t>
      </w:r>
      <w:r>
        <w:rPr>
          <w:szCs w:val="28"/>
        </w:rPr>
        <w:t>с кадастровым номером 69:36:0100701:161, общей площадью 662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 (дом), расположенного за пределами участка; участок находится примерно в 5 м от ориентира по направлению на северо-восток; почтовый адрес ориентира: Тверская область, Фировский район, Рождественское с/п., д. Яблонька, д. 27</w:t>
      </w:r>
      <w:r>
        <w:rPr/>
        <w:t>, в границах, указанных в кадастровом паспорте земельного участка, прилагаемом к настоящему Договору и являющем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14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4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8:40:00Z</dcterms:created>
  <dc:creator>LSK</dc:creator>
  <dc:description>Shankar's Birthday falls on 25th July.  Don't Forget to wish him</dc:description>
  <cp:keywords>Birthday</cp:keywords>
  <dc:language>en-US</dc:language>
  <cp:lastModifiedBy>Имя</cp:lastModifiedBy>
  <cp:lastPrinted>2014-05-12T15:29:00Z</cp:lastPrinted>
  <dcterms:modified xsi:type="dcterms:W3CDTF">2014-06-19T11:58:00Z</dcterms:modified>
  <cp:revision>4</cp:revision>
  <dc:subject>Birthday </dc:subject>
  <dc:title>Are You suprised ?</dc:title>
</cp:coreProperties>
</file>