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7 от 28 февраля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1 апреля 2014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 здание Шлинского деткомбината, с кадастровым номером 69:36:0111304:31:5, общей площадью  126 кв.м., расположенное по адресу: Тверская область, Фировский район, Рождественское сельское поселение, пос. Комсомольский, ул. Центральная, д. 9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 здание Шлинского деткомбината, с кадастровым номером 69:36:0111304:29:6, общей площадью  197,7 кв.м., расположенное по адресу: Тверская область, Фировский район, Рождественское сельское поселение, пос. Комсомольский, ул. Центральная, д. 9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Малого Совета Фировского районного Совета народных депутатов №73 от 09.06.1992 г (Приложение – Перечень предприятий, имущества, передаваемых в муниципальную собственность Фировского района)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серия 69-АВ №063621, выданным 03.08.2010 года, запись о регистрации №69-69-07/010/2010-469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серия 69-АВ №063620, выданным 03.08.2010 года, запись о регистрации №69-69-07/010/2010-468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21.04.2014 года, составляет                  (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(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</w:t>
      </w:r>
      <w:r>
        <w:rPr>
          <w:u w:val="single"/>
        </w:rPr>
        <w:t>«    »             2014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»              2014 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 здание Шлинского деткомбината, с кадастровым номером 69:36:0111304:31:5, общей площадью  126 кв.м., расположенное по адресу: Тверская область, Фировский район, Рождественское сельское поселение, пос. Комсомольский, ул. Центральная, д. 9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 здание Шлинского деткомбината, с кадастровым номером 69:36:0111304:29:6, общей площадью  197,7 кв.м., расположенное по адресу: Тверская область, Фировский район, Рождественское сельское поселение, пос. Комсомольский, ул. Центральная, д. 9в.</w:t>
      </w:r>
    </w:p>
    <w:p>
      <w:pPr>
        <w:pStyle w:val="Normal"/>
        <w:jc w:val="both"/>
        <w:rPr/>
      </w:pPr>
      <w:r>
        <w:rPr/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15:00Z</dcterms:created>
  <dc:creator>Имя</dc:creator>
  <dc:description/>
  <cp:keywords/>
  <dc:language>en-US</dc:language>
  <cp:lastModifiedBy>Имя</cp:lastModifiedBy>
  <cp:lastPrinted>2014-03-06T09:12:00Z</cp:lastPrinted>
  <dcterms:modified xsi:type="dcterms:W3CDTF">2014-03-06T06:57:00Z</dcterms:modified>
  <cp:revision>6</cp:revision>
  <dc:subject/>
  <dc:title>ЗАРЕГИСТРИРОВАНО:</dc:title>
</cp:coreProperties>
</file>