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64__ от _06.03._ 2014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4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четырнадцатый год,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, именуемая(ый)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09 апреля 2014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0121301:63, общей площадью 584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 (дом), расположенного за пределами участка; участок находится примерно в 14 м от ориентира по направлению на северо-восток; почтовый адрес ориентира: Тверская область, Фировский район, Фировское с/п., д. Хриплы, д.43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/>
      </w:pPr>
      <w:r>
        <w:rPr/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2. Порядок расчетов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. Цена земельного участка, сложившаяся на аукционе  09.04.2014  года, составляет  _____________  рублей (_____________ рублей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_________ рублей (____________________ рублей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 </w:t>
      </w:r>
      <w:r>
        <w:rPr>
          <w:sz w:val="24"/>
          <w:szCs w:val="24"/>
        </w:rPr>
        <w:t>рублей (_________________ рублей) перечисляется единовременно не позднее 5 дней после заключения настоящего договора   на счет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101810600000010005 </w:t>
      </w:r>
    </w:p>
    <w:p>
      <w:pPr>
        <w:pStyle w:val="TextBody"/>
        <w:rPr/>
      </w:pPr>
      <w:r>
        <w:rPr>
          <w:sz w:val="24"/>
          <w:szCs w:val="24"/>
        </w:rPr>
        <w:t xml:space="preserve">Получатель: Управление Федерального казначейства по Тверской области (Министерство имущественных и земельных отношений Тверской области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690500332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ПП 6950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ТВЕР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ИК 042809001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ТМО 28657418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19 114 06 013 10 0000 430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3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службы государственной регистрации, кадастра и картографии по Тверской области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5 (пяти) дней с даты полной оплаты стоимости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</w:t>
      </w:r>
    </w:p>
    <w:p>
      <w:pPr>
        <w:pStyle w:val="22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земельный участок.  </w:t>
      </w:r>
    </w:p>
    <w:p>
      <w:pPr>
        <w:pStyle w:val="22"/>
        <w:rPr/>
      </w:pPr>
      <w:r>
        <w:rPr/>
        <w:t xml:space="preserve">                       </w:t>
      </w:r>
    </w:p>
    <w:p>
      <w:pPr>
        <w:pStyle w:val="22"/>
        <w:jc w:val="center"/>
        <w:rPr/>
      </w:pPr>
      <w:r>
        <w:rPr>
          <w:b/>
        </w:rPr>
        <w:t>4. Ответственность сторон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участка, указанной в п. 2.1. настоящего Договор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>6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 xml:space="preserve">6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Юридические адреса и реквизиты Сторон.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  Подпис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44"/>
      </w:tblGrid>
      <w:tr>
        <w:trPr>
          <w:trHeight w:val="728" w:hRule="atLeast"/>
        </w:trPr>
        <w:tc>
          <w:tcPr>
            <w:tcW w:w="4700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>_____________________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 2014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4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  «____» _______ 2014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, именуемой(ый) в дальнейшем Покупатель, с другой стороны заключили настоящий договор о нижеследующем. </w:t>
      </w:r>
    </w:p>
    <w:p>
      <w:pPr>
        <w:pStyle w:val="Normal"/>
        <w:jc w:val="both"/>
        <w:rPr/>
      </w:pPr>
      <w:r>
        <w:rPr/>
        <w:t xml:space="preserve">1. Продавец на основании договора купли–продажи земельного участка                                    от «____» _______ 2014 года передает в собственность Покупателя  земельный участок, из земель населенных пунктов, </w:t>
      </w:r>
      <w:r>
        <w:rPr>
          <w:szCs w:val="28"/>
        </w:rPr>
        <w:t>с кадастровым номером 69:36:0121301:63, общей площадью 584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 (дом), расположенного за пределами участка; участок находится примерно в 14 м от ориентира по направлению на северо-восток; почтовый адрес ориентира: Тверская область, Фировский район, Фировское с/п., д. Хриплы, д.43</w:t>
      </w:r>
      <w:r>
        <w:rPr/>
        <w:t>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31"/>
      </w:tblGrid>
      <w:tr>
        <w:trPr>
          <w:trHeight w:val="70" w:hRule="atLeast"/>
        </w:trPr>
        <w:tc>
          <w:tcPr>
            <w:tcW w:w="4713" w:type="dxa"/>
            <w:tcBorders/>
          </w:tcPr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__ 2014 г                                                                                                                                    </w:t>
            </w:r>
          </w:p>
        </w:tc>
        <w:tc>
          <w:tcPr>
            <w:tcW w:w="4631" w:type="dxa"/>
            <w:tcBorders/>
          </w:tcPr>
          <w:p>
            <w:pPr>
              <w:pStyle w:val="TextBodyIndent"/>
              <w:ind w:right="-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4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42:00Z</dcterms:created>
  <dc:creator>LSK</dc:creator>
  <dc:description>Shankar's Birthday falls on 25th July.  Don't Forget to wish him</dc:description>
  <cp:keywords>Birthday</cp:keywords>
  <dc:language>en-US</dc:language>
  <cp:lastModifiedBy>Имя</cp:lastModifiedBy>
  <cp:lastPrinted>2014-03-07T08:53:00Z</cp:lastPrinted>
  <dcterms:modified xsi:type="dcterms:W3CDTF">2014-03-07T06:22:00Z</dcterms:modified>
  <cp:revision>10</cp:revision>
  <dc:subject>Birthday </dc:subject>
  <dc:title>Are You suprised ?</dc:title>
</cp:coreProperties>
</file>