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2-1 от 14.05.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5 июня 2014 года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070207:142, общей площадью 860 кв.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11 м от ориентира по направлению на северо-восток; почтовый адрес ориентира: Тверская область, Фировский район, пгт. Фирово, ул. Садовая, д. 11а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5.06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15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о дня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Юридические адреса и реквизиты Сторон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 июня__ 2014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070207:142, общей площадью 860 кв.м., с разрешенным использованием: для ведения личного подсобного хозяйства; местоположение земельного участка установлено относительно ориентира (дом), расположенного за пределами участка; участок находится примерно в 11 м от ориентира по направлению на северо-восток; почтовый адрес ориентира: Тверская область, Фировский район, пгт. Фирово, ул. Садовая, д. 11а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5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5-10T14:44:00Z</cp:lastPrinted>
  <dcterms:modified xsi:type="dcterms:W3CDTF">2014-05-11T11:05:00Z</dcterms:modified>
  <cp:revision>15</cp:revision>
  <dc:subject>Birthday </dc:subject>
  <dc:title>Are You suprised ?</dc:title>
</cp:coreProperties>
</file>