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______07.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03 сентября 2014 года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070108:60, общей площадью 981,46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. Фирово, ул. Новая, д. 48а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03.09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15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о дня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Юридические адреса и реквизиты Сторон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 сентября 2014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населенных пунктов, с кадастровым номером 69:36:0070108:60, общей площадью 981,46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. Фирово, ул. Новая, д. 48а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16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5-10T14:44:00Z</cp:lastPrinted>
  <dcterms:modified xsi:type="dcterms:W3CDTF">2014-07-28T11:16:00Z</dcterms:modified>
  <cp:revision>2</cp:revision>
  <dc:subject>Birthday </dc:subject>
  <dc:title>Are You suprised ?</dc:title>
</cp:coreProperties>
</file>