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 xml:space="preserve">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 xml:space="preserve">                                г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4 г.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четырнадцатый год, 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66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                                  ,                                           паспорт серия      номер             , выдан                   , зарегистрированный по адресу: Тверская область,                                   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.</w:t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продажи муниципального имущества посредством публичного предложения (далее – продажа), состоявшейся  08 октября 2014 года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 (далее – имущество)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ВЛ – 0,4 кВ, с кадастровым номером 69:36:0000000:186, протяженностью 3626 м, по адресу: Тверская область, Фировский район, Рождественское сельское поселение, п. Труд, ул. Железнодорожная, ул. Зеленая, Школьный пер., ул. Пролетарская, ул. Калинина, ул. Гагарина, ул. Майская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ВЛ – 0,4 кВ, с кадастровым номером 69:36:0000000:188, протяженностью 4904,3 м, по адресу: Тверская область, Фировский район, Рождественское сельское поселение, п. Труд, ул. Вокзальная, ул. Заводская, ул. Лесная, ул. Новая, ул. Шоссейная, ул. Садовая, ул. Толстова, ул. Ленина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ВЛ – 0,4 кВ, с кадастровым номером 69:36:0000000:196, протяженностью 2728 м, по адресу: Тверская область, Фировский район, Рождественское сельское поселение, п. Труд, ул. Пушкина, ул. Спортивная, ул. Мира, Школьный пер;</w:t>
      </w:r>
    </w:p>
    <w:p>
      <w:pPr>
        <w:pStyle w:val="TextBody"/>
        <w:rPr>
          <w:sz w:val="24"/>
        </w:rPr>
      </w:pPr>
      <w:r>
        <w:rPr>
          <w:sz w:val="24"/>
        </w:rPr>
        <w:t>- Закрытая трансформаторная подстанция, с кадастровым номером 69:36:0080108:64, общей площадью 42,7 кв.м., расположенная по адресу: Тверская область, Фировский район, п. Труд, ул. Толстого;</w:t>
      </w:r>
    </w:p>
    <w:p>
      <w:pPr>
        <w:pStyle w:val="TextBody"/>
        <w:rPr>
          <w:sz w:val="24"/>
        </w:rPr>
      </w:pPr>
      <w:r>
        <w:rPr>
          <w:sz w:val="24"/>
        </w:rPr>
        <w:t>- ВЛ – 10 кВ, с кадастровым номером 69:36:0000000:187, протяженностью 2100 м, по адресу: Тверская область, Фировский район, Рождественское сельское поселение, п. Труд, от ПС 110/35/10 на КТП № 2,3 и ЗТП №1;</w:t>
      </w:r>
    </w:p>
    <w:p>
      <w:pPr>
        <w:pStyle w:val="TextBody"/>
        <w:rPr>
          <w:sz w:val="24"/>
        </w:rPr>
      </w:pPr>
      <w:r>
        <w:rPr>
          <w:sz w:val="24"/>
        </w:rPr>
        <w:t>- КТП № 2, 160 кВА «Котельная», расположенная по адресу: Тверская область, Фировский район, Рождественское сельское поселение, п. Труд;</w:t>
      </w:r>
    </w:p>
    <w:p>
      <w:pPr>
        <w:pStyle w:val="TextBody"/>
        <w:rPr>
          <w:sz w:val="24"/>
        </w:rPr>
      </w:pPr>
      <w:r>
        <w:rPr>
          <w:sz w:val="24"/>
        </w:rPr>
        <w:t>- КТП № 1, 100 кВА Глухово, расположенная по адресу: Тверская область, Фировский район, Рождественское сельское поселение, п. Труд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3. Отчуждаемое имущество  принадлежит «Продавцу» на праве собственности на основании:</w:t>
      </w:r>
    </w:p>
    <w:p>
      <w:pPr>
        <w:pStyle w:val="Normal"/>
        <w:jc w:val="both"/>
        <w:rPr/>
      </w:pPr>
      <w:r>
        <w:rPr/>
        <w:t>- Решения Фировского районного суда Тверской области от 04.06.2013 г. № 2-50/2013 (Приложение – Перечень предприятий, имущества, передаваемых в муниципальную собственность Фировского района), что подтверждается свидетельством о государственной регистрации серия 69-АВ № 871991, выданным 04.02.2014 года, запись о регистрации № 69-69-06/003/2014-121;</w:t>
      </w:r>
    </w:p>
    <w:p>
      <w:pPr>
        <w:pStyle w:val="Normal"/>
        <w:jc w:val="both"/>
        <w:rPr/>
      </w:pPr>
      <w:r>
        <w:rPr/>
        <w:t>- Решения Фировского районного суда Тверской области от 13.05.2013 г. № 2-40/2013 (Приложение – Перечень предприятий, имущества, передаваемых в муниципальную собственность Фировского района), что подтверждается свидетельством о государственной регистрации серия 69-АВ № 871992, выданным 04.02.2014 года, запись о регистрации № 69-69-06/003/2014-123;</w:t>
      </w:r>
    </w:p>
    <w:p>
      <w:pPr>
        <w:pStyle w:val="Normal"/>
        <w:jc w:val="both"/>
        <w:rPr/>
      </w:pPr>
      <w:r>
        <w:rPr/>
        <w:t>- Решения Фировского районного суда Тверской области от 13.05.2013 г. № 2-41/2013 (Приложение – Перечень предприятий, имущества, передаваемых в муниципальную собственность Фировского района), что подтверждается свидетельством о государственной регистрации серия 69-АВ № 914191, выданным 26.02.2014 года, запись о регистрации № 69-69-06/003/2014-207;</w:t>
      </w:r>
    </w:p>
    <w:p>
      <w:pPr>
        <w:pStyle w:val="Normal"/>
        <w:jc w:val="both"/>
        <w:rPr/>
      </w:pPr>
      <w:r>
        <w:rPr/>
        <w:t>- Решения Фировского районного суда Тверской области от 04.06.2013 г. № 2-51/2013 (Приложение – Перечень предприятий, имущества, передаваемых в муниципальную собственность Фировского района), что подтверждается свидетельством о государственной регистрации серия 69-АВ № 871990, выданным 04.02.2014 года, запись о регистрации № 69-69-06/003/2014-122;</w:t>
      </w:r>
    </w:p>
    <w:p>
      <w:pPr>
        <w:pStyle w:val="Normal"/>
        <w:jc w:val="both"/>
        <w:rPr/>
      </w:pPr>
      <w:r>
        <w:rPr/>
        <w:t>- Решения Фировского районного суда Тверской области от 04.06.2013 г. № 2-52/2013 (Приложение – Перечень предприятий, имущества, передаваемых в муниципальную собственность Фировского района), что подтверждается свидетельством о государственной регистрации серия 69-АВ № 870524, выданным 06.02.2014 года, запись о регистрации № 69-69-06/003/2014-152;</w:t>
      </w:r>
    </w:p>
    <w:p>
      <w:pPr>
        <w:pStyle w:val="Normal"/>
        <w:jc w:val="both"/>
        <w:rPr/>
      </w:pPr>
      <w:r>
        <w:rPr/>
        <w:t>- Решения малого Совета Фировского районного Совета народных депутатов № 73 от 09.06.1992 г. (КТП № 2, 160 кВА «Котельная», КТП № 1, 100 кВА Глухово).</w:t>
      </w:r>
    </w:p>
    <w:p>
      <w:pPr>
        <w:pStyle w:val="Normal"/>
        <w:ind w:firstLine="708"/>
        <w:jc w:val="both"/>
        <w:rPr/>
      </w:pPr>
      <w:r>
        <w:rPr/>
        <w:t>1.4. «Покупатель» приобретает указанное в п.1.2 настоящего Договора имущество в том состоянии, в котором оно находится на дату заключения настоящего Договора. Претензий к качеству передаваемого имущества на момент заключения настоящего Договора у «Покупателя» нет.</w:t>
      </w:r>
    </w:p>
    <w:p>
      <w:pPr>
        <w:pStyle w:val="Normal"/>
        <w:ind w:firstLine="708"/>
        <w:jc w:val="both"/>
        <w:rPr/>
      </w:pPr>
      <w:r>
        <w:rPr/>
        <w:t>1.5. «Продавец» гарантирует, а «Покупатель» принимает к сведению, что отчуждаемое имущество на момент заключения настоящего Договора не продано, не подарено, не обещано в дарение, не заложено, в споре и под запрещением (арестом) не состоит.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ДОГОВОРА.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продаже 08.10.2014 года, составляет                  (                              ) рублей (с учетом НДС)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«Покупатель» производит оплату следующим образом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имущества засчитывается задаток, внесенный «Покупателем» на счет «Продавца» в сумме                      (                            ) рубл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                   (                             ) рублей перечисляется единовременно не позднее 10 рабочих дней после заключения договора купли-продажи на счет: 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КТМО – </w:t>
      </w:r>
      <w:r>
        <w:rPr>
          <w:b/>
          <w:i/>
          <w:sz w:val="22"/>
          <w:szCs w:val="22"/>
        </w:rPr>
        <w:t>28657410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53 05 0000 410</w:t>
      </w:r>
    </w:p>
    <w:p>
      <w:pPr>
        <w:pStyle w:val="TextBody"/>
        <w:ind w:firstLine="709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TextBody"/>
        <w:ind w:firstLine="709"/>
        <w:rPr/>
      </w:pPr>
      <w:r>
        <w:rPr>
          <w:sz w:val="24"/>
        </w:rPr>
        <w:t>НДС в сумме</w:t>
      </w:r>
      <w:r>
        <w:rPr>
          <w:b/>
          <w:sz w:val="24"/>
        </w:rPr>
        <w:t xml:space="preserve"> ______________ </w:t>
      </w:r>
      <w:r>
        <w:rPr>
          <w:sz w:val="24"/>
        </w:rPr>
        <w:t xml:space="preserve">(____________________)перечисляется на счет: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</w:t>
      </w:r>
      <w:r>
        <w:rPr>
          <w:b/>
          <w:i/>
          <w:sz w:val="22"/>
          <w:szCs w:val="22"/>
        </w:rPr>
        <w:t>(МРИ ФНС РФ №3 по Тверской област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0800588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6908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 получателя: ОТДЕЛЕНИЕ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ОКТМО – </w:t>
      </w:r>
      <w:r>
        <w:rPr>
          <w:b/>
          <w:i/>
          <w:sz w:val="22"/>
          <w:szCs w:val="22"/>
        </w:rPr>
        <w:t>2865741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18210301000011000110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ЯЗАТЕЛЬСТВА СТОРОН.</w:t>
      </w:r>
    </w:p>
    <w:p>
      <w:pPr>
        <w:pStyle w:val="Normal"/>
        <w:ind w:left="6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1. «Продавец» обязуется передать «Покупателю» имущество, указанное в п. 1.2 настоящего договора, на основании передаточного акта. Передача «Покупателю» имущества  должна быть произведена «Продавцом» в течение 30 дней после дня полной оплаты имуществ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1. «Покупатель» обязуется принять имущество, указанное в п. 1.2. настоящего Договора, на основании передаточного акт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3.2.2. С даты заключения настоящего договора бремя несения расходов по содержанию имущества в полном объеме несет «Покупатель»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3.2.3. «Покупатель» обязуется выплатить стоимость имущества, указанную в   п. 2.1. настоящего Договора, в порядке и в срок, предусмотренный настоящим Договором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/>
        <w:t xml:space="preserve">3.2.4. «Покупатель» обязуется в течение 40 дней с даты подписания Договора зарегистрировать переход права собственности на имущество.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numPr>
          <w:ilvl w:val="0"/>
          <w:numId w:val="3"/>
        </w:numPr>
        <w:spacing w:lineRule="auto" w:line="240" w:before="0" w:after="0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22"/>
        <w:spacing w:lineRule="auto" w:line="240" w:before="0" w:after="0"/>
        <w:ind w:left="6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участка, указанной в п. 2.1.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ЗАКЛЮЧИТЕЛЬНЫЕ ПОЛОЖЕНИЯ.</w:t>
      </w:r>
    </w:p>
    <w:p>
      <w:pPr>
        <w:pStyle w:val="Normal"/>
        <w:tabs>
          <w:tab w:val="clear" w:pos="708"/>
          <w:tab w:val="left" w:pos="3375" w:leader="none"/>
        </w:tabs>
        <w:ind w:left="626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08"/>
        <w:jc w:val="both"/>
        <w:rPr/>
      </w:pPr>
      <w:r>
        <w:rPr/>
        <w:t>5.2. Право собственности на передаваемое по настоящему договору имущество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>5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708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 xml:space="preserve">5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7.   ПОДПИСИ СТОРОН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61"/>
      </w:tblGrid>
      <w:tr>
        <w:trPr>
          <w:trHeight w:val="182" w:hRule="atLeast"/>
        </w:trPr>
        <w:tc>
          <w:tcPr>
            <w:tcW w:w="4893" w:type="dxa"/>
            <w:tcBorders/>
          </w:tcPr>
          <w:p>
            <w:pPr>
              <w:pStyle w:val="TextBodyIndent"/>
              <w:snapToGrid w:val="false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                                                                                   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4 г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4 г.</w:t>
            </w:r>
          </w:p>
        </w:tc>
      </w:tr>
    </w:tbl>
    <w:p>
      <w:pPr>
        <w:pStyle w:val="TextBody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Передаточный акт к договору купли-продажи муниципального имущества</w:t>
      </w:r>
    </w:p>
    <w:p>
      <w:pPr>
        <w:pStyle w:val="Normal"/>
        <w:rPr/>
      </w:pPr>
      <w:r>
        <w:rPr/>
        <w:t>Поселок Фирово Тверской области                                                                 «</w:t>
      </w:r>
      <w:r>
        <w:rPr>
          <w:u w:val="single"/>
        </w:rPr>
        <w:t xml:space="preserve">       </w:t>
      </w:r>
      <w:r>
        <w:rPr/>
        <w:t>»</w:t>
      </w:r>
      <w:r>
        <w:rPr>
          <w:u w:val="single"/>
        </w:rPr>
        <w:t xml:space="preserve">             2014 г</w:t>
      </w:r>
    </w:p>
    <w:p>
      <w:pPr>
        <w:pStyle w:val="Heading1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именуемый в дальнейшем «ПОКУПАТЕЛЬ», с другой стороны, заключили настоящий акт  о нижеследующем: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2"/>
          <w:szCs w:val="22"/>
        </w:rPr>
        <w:t xml:space="preserve">«Продавец» в соответствии с договором купли-продажи муниципального имущества от «      »                2014 года передает «Покупателю» муниципальное имущество: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ВЛ – 0,4 кВ, с кадастровым номером 69:36:0000000:186, протяженностью 3626 м, по адресу: Тверская область, Фировский район, Рождественское сельское поселение, п. Труд, ул. Железнодорожная, ул. Зеленая, Школьный пер., ул. Пролетарская, ул. Калинина, ул. Гагарина, ул. Майская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ВЛ – 0,4 кВ, с кадастровым номером 69:36:0000000:188, протяженностью 4904,3 м, по адресу: Тверская область, Фировский район, Рождественское сельское поселение, п. Труд, ул. Вокзальная, ул. Заводская, ул. Лесная, ул. Новая, ул. Шоссейная, ул. Садовая, ул. Толстова, ул. Ленина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ВЛ – 0,4 кВ, с кадастровым номером 69:36:0000000:196, протяженностью 2728 м, по адресу: Тверская область, Фировский район, Рождественское сельское поселение, п. Труд, ул. Пушкина, ул. Спортивная, ул. Мира, Школьный пер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Закрытая трансформаторная подстанция, с кадастровым номером 69:36:0080108:64, общей площадью 42,7 кв.м., расположенная по адресу: Тверская область, Фировский район, п. Труд, ул. Толстого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ВЛ – 10 кВ, с кадастровым номером 69:36:0000000:187, протяженностью 2100 м, по адресу: Тверская область, Фировский район, Рождественское сельское поселение, п. Труд, от ПС 110/35/10 на КТП № 2,3 и ЗТП №1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КТП № 2, 160 кВА «Котельная», расположенная по адресу: Тверская область, Фировский район, Рождественское сельское поселение, п. Труд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КТП № 1, 100 кВА Глухово, расположенная по адресу: Тверская область, Фировский район, Рождественское сельское поселение, п. Труд.</w:t>
      </w:r>
    </w:p>
    <w:p>
      <w:pPr>
        <w:pStyle w:val="Normal"/>
        <w:jc w:val="both"/>
        <w:rPr/>
      </w:pPr>
      <w:r>
        <w:rPr>
          <w:sz w:val="22"/>
          <w:szCs w:val="22"/>
        </w:rPr>
        <w:t>2. Покупатель принимает вышеназванное имущество свободное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>
          <w:sz w:val="22"/>
          <w:szCs w:val="22"/>
        </w:rPr>
        <w:t>3.  Покупатель приобретает указанное имущество в том состоянии, в котором оно находится на дату заключения договора купли – продажи. Претензий к качеству передаваемого имущества у Покупателя не имеется.</w:t>
      </w:r>
    </w:p>
    <w:p>
      <w:pPr>
        <w:pStyle w:val="22"/>
        <w:spacing w:lineRule="auto" w:line="240" w:before="0" w:after="0"/>
        <w:rPr/>
      </w:pPr>
      <w:r>
        <w:rPr>
          <w:sz w:val="22"/>
          <w:szCs w:val="22"/>
        </w:rPr>
        <w:t>4.   Расчеты между сторонами договора произведены полност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 даты подписания настоящего передаточного акта бремя несения расходов по содержанию имущества в полном объеме несет «Покупатель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7.  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/>
        <w:t xml:space="preserve">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>
          <w:trHeight w:val="182" w:hRule="atLeast"/>
        </w:trPr>
        <w:tc>
          <w:tcPr>
            <w:tcW w:w="4884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</w:t>
            </w:r>
          </w:p>
          <w:p>
            <w:pPr>
              <w:pStyle w:val="Heading1"/>
              <w:spacing w:before="0" w:after="120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 </w:t>
            </w:r>
            <w:r>
              <w:rPr/>
              <w:t>«______»</w:t>
            </w:r>
            <w:r>
              <w:rPr>
                <w:u w:val="single"/>
              </w:rPr>
              <w:t xml:space="preserve">                         </w:t>
            </w:r>
            <w:r>
              <w:rPr/>
              <w:t xml:space="preserve"> 2014 г                                    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70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spacing w:before="0" w:after="0"/>
              <w:ind w:left="0" w:right="-9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283" w:right="-96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right="-99" w:hanging="0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TextBodyIndent"/>
              <w:ind w:left="0" w:right="-99" w:hanging="0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_______________________ </w:t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        </w:t>
            </w:r>
            <w:r>
              <w:rPr/>
              <w:t>«______» ____________ 2014 г.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8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36:00Z</dcterms:created>
  <dc:creator>Имя</dc:creator>
  <dc:description/>
  <cp:keywords/>
  <dc:language>en-US</dc:language>
  <cp:lastModifiedBy>ЕЛЕНА</cp:lastModifiedBy>
  <cp:lastPrinted>2014-10-09T10:22:00Z</cp:lastPrinted>
  <dcterms:modified xsi:type="dcterms:W3CDTF">2014-08-21T08:01:00Z</dcterms:modified>
  <cp:revision>33</cp:revision>
  <dc:subject/>
  <dc:title>ЗАРЕГИСТРИРОВАНО:</dc:title>
</cp:coreProperties>
</file>