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ВЕЩ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>
          <w:sz w:val="24"/>
          <w:szCs w:val="24"/>
        </w:rPr>
        <w:t xml:space="preserve">Администрация Фировского района сообщает, что назначенный на 17 апреля 2013 года аукцион по продаже земельных участков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земельный участок из земель населенных пунктов с кадастровым номером 69:36:0170302:25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/п, д. Обогорье (лот № 1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земельный участок из земель населенных пунктов с кадастровым номером 69:36:0170302:26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/п, д. Обогорье (лот № 2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земельный участок из земель населенных пунктов с кадастровым номером 69:36:0150501:57, общей площадью 600 кв.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8 м от ориентира по направлению на запад; почтовый адрес ориентира: Тверская область, Фировский район, Великооктябрьское с/п, д. Ломаки, д. 12 (лот № 3)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н несостоявшимся, в связи с отсутствием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ALLA</dc:creator>
  <dc:description/>
  <cp:keywords/>
  <dc:language>en-US</dc:language>
  <cp:lastModifiedBy>IRINA</cp:lastModifiedBy>
  <cp:lastPrinted>2013-04-15T11:46:00Z</cp:lastPrinted>
  <dcterms:modified xsi:type="dcterms:W3CDTF">2013-04-15T08:48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