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16 октября 2013 года состоялся аукцион по продаже земельного участка из земель населенных пунктов с кадастровым номером 69:36:0170302:39, общей площадью 3000 кв.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0 м от ориентира по направлению на север; почтовый адрес ориентира: Тверская область, Фировский район, Великооктябрьское с/п, д. Обогорье, д. 26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бедителем аукциона объявлен участник № 1 - Огурцова Мария Васильевна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43:00Z</dcterms:created>
  <dc:creator>ГАС  "ВЫБОРЫ"</dc:creator>
  <dc:description/>
  <cp:keywords/>
  <dc:language>en-US</dc:language>
  <cp:lastModifiedBy>IRINA</cp:lastModifiedBy>
  <cp:lastPrinted>2013-10-22T14:49:00Z</cp:lastPrinted>
  <dcterms:modified xsi:type="dcterms:W3CDTF">2013-11-11T12:43:00Z</dcterms:modified>
  <cp:revision>2</cp:revision>
  <dc:subject/>
  <dc:title> </dc:title>
</cp:coreProperties>
</file>