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дминистрация Фировского района сообщает, что в соответствии с распоряжением № 369 от 08.11.2013года 18 декабря 2013 года состоялся </w:t>
      </w:r>
      <w:r>
        <w:rPr>
          <w:b/>
          <w:sz w:val="28"/>
          <w:szCs w:val="28"/>
        </w:rPr>
        <w:t>аукцион</w:t>
      </w:r>
      <w:r>
        <w:rPr>
          <w:sz w:val="28"/>
          <w:szCs w:val="28"/>
        </w:rPr>
        <w:t xml:space="preserve"> по продаже права на заключение договора аренды земельного участка с кадастровым номером 69:36:0101101:24, общей площадью 2249 кв.м., с разрешенным использованием: для ведения личного подсобного хозяйства; местоположение земельного участка установлено относительно ориентира, расположенного за пределами участка; почтовый адрес ориентира: Тверская область, Фировский район, Рождественское сельское поселение, д. Кузнецово,  д.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ителем  аукциона объявлен  Дубинин Евгений Владимирович, действующий по доверенности от Баженовой Марии Николаевн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05:00Z</dcterms:created>
  <dc:creator>Customer</dc:creator>
  <dc:description/>
  <cp:keywords/>
  <dc:language>en-US</dc:language>
  <cp:lastModifiedBy>Customer</cp:lastModifiedBy>
  <dcterms:modified xsi:type="dcterms:W3CDTF">2014-01-20T07:05:00Z</dcterms:modified>
  <cp:revision>1</cp:revision>
  <dc:subject/>
  <dc:title>Администрация Фировского района сообщает, что в соответствии с распоряжением № 369 от 08</dc:title>
</cp:coreProperties>
</file>