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Фировского района сообщает, что аукцион, назначенный на 29 апреля 2013 года, по продаже права на заключение договора аренды земельного участка из земель населенных пунктов, с кадастровым номером 69:36:0111305:129, общей площадью 1500 кв.м., с разрешенным использованием: для индивидуального жилищного строительства, местоположение земельного участка установлено относительно ориентира, расположенного за пределами участка. Ориентир дом. Участок находится примерно в 21 м от ориентира по направлению на северо-запад. Почтовый адрес ориентира: Тверская область, Фировский район, Рождественское с/п, п. Комсомольский, ул. Северная, д. 3, признан несостоявшимся, в связи с участием в аукционе менее двух участн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9:00Z</dcterms:created>
  <dc:creator>IRINA</dc:creator>
  <dc:description/>
  <cp:keywords/>
  <dc:language>en-US</dc:language>
  <cp:lastModifiedBy>IRINA</cp:lastModifiedBy>
  <dcterms:modified xsi:type="dcterms:W3CDTF">2013-07-01T14:56:00Z</dcterms:modified>
  <cp:revision>1</cp:revision>
  <dc:subject/>
  <dc:title>ИНФОРМАЦИОННОЕ СООБЩЕНИЕ</dc:title>
</cp:coreProperties>
</file>