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т 12.03.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12 марта 2013 года состоялся аукцион </w:t>
      </w:r>
      <w:r>
        <w:rPr>
          <w:sz w:val="24"/>
        </w:rPr>
        <w:t xml:space="preserve">по продаже земельного участка из земель сельскохозяйственного назначения, с кадастровым номером </w:t>
      </w:r>
      <w:r>
        <w:rPr>
          <w:sz w:val="24"/>
          <w:szCs w:val="24"/>
        </w:rPr>
        <w:t>69:36:0000013:2000, общей площадью 583259 кв. м., с разрешенным использованием: для ведения сельского хозяйства; местоположение земельного участка установлено относительно ориентира, расположенного за пределами участка; почтовый адрес ориентира: Тверская область, Фировский район, Фировское сельское поселение, пгт Фирово, участок находится примерно в 800 м от ориентира по направлению на юг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Победителем аукциона объявлен   Александров Игорь Викторович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7:00Z</dcterms:created>
  <dc:creator>XTreme</dc:creator>
  <dc:description/>
  <cp:keywords/>
  <dc:language>en-US</dc:language>
  <cp:lastModifiedBy>XTreme</cp:lastModifiedBy>
  <dcterms:modified xsi:type="dcterms:W3CDTF">2013-03-26T10:57:00Z</dcterms:modified>
  <cp:revision>5</cp:revision>
  <dc:subject/>
  <dc:title>ИНФОРМАЦИОННОЕ СООБЩЕНИЕ от 25</dc:title>
</cp:coreProperties>
</file>