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28 ноября 2013 года, по продаже земельного участка из земель населенных пунктов, с кадастровым номером 69:36:0070205:96, общей площадью 654 кв.м., с разрешенным использованием: под магазин;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 Фирово, ул. Советская,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,  в связи с участием в аукционе менее двух участ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8:00Z</dcterms:created>
  <dc:creator>Customer</dc:creator>
  <dc:description/>
  <cp:keywords/>
  <dc:language>en-US</dc:language>
  <cp:lastModifiedBy>IRINA</cp:lastModifiedBy>
  <dcterms:modified xsi:type="dcterms:W3CDTF">2013-11-28T11:48:00Z</dcterms:modified>
  <cp:revision>2</cp:revision>
  <dc:subject/>
  <dc:title>            </dc:title>
</cp:coreProperties>
</file>