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Фировского района сообщает, что аукцион, назначенный на 04 марта 2013 года, по продаже земельного участка из земель населенных пунктов, с кадастровым номером 69:36:0070103:70, общей площадью 1500 кв.м., с разрешенным использованием: для индивидуального жилищного строительства, местоположение земельного участка установлено относительно ориентира, расположенного за пределами участка; ориентир дом; участок находится примерно в 24 м от ориентира по направлению на северо-восток; почтовый адрес ориентира: Тверская область, Фировский район, пгт. Фирово, ул. Новая, д.101, признан несостоявшимся, в связи с отсутствием заявок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59:00Z</dcterms:created>
  <dc:creator>ГАС  "ВЫБОРЫ"</dc:creator>
  <dc:description/>
  <cp:keywords/>
  <dc:language>en-US</dc:language>
  <cp:lastModifiedBy>XTreme</cp:lastModifiedBy>
  <cp:lastPrinted>2013-03-05T12:04:00Z</cp:lastPrinted>
  <dcterms:modified xsi:type="dcterms:W3CDTF">2013-03-04T09:04:00Z</dcterms:modified>
  <cp:revision>6</cp:revision>
  <dc:subject/>
  <dc:title> </dc:title>
</cp:coreProperties>
</file>