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Утверждено распоряжением </w:t>
      </w:r>
    </w:p>
    <w:p>
      <w:pPr>
        <w:pStyle w:val="Normal"/>
        <w:jc w:val="right"/>
        <w:rPr/>
      </w:pPr>
      <w:r>
        <w:rPr/>
        <w:t xml:space="preserve">Администрации Фиров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7 от 11.03. 2013 г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ых участков, открытого по составу участников и по форме подачи предложений о цене </w:t>
      </w:r>
    </w:p>
    <w:p>
      <w:pPr>
        <w:pStyle w:val="Style13"/>
        <w:rPr/>
      </w:pPr>
      <w:r>
        <w:rPr/>
        <w:softHyphen/>
        <w:softHyphen/>
        <w:t>«17» апреля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1.03.2013 г. № 67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ых участков состоится 17.04.2013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е  участки:</w:t>
      </w:r>
    </w:p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15000" cy="619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9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1260"/>
                              <w:gridCol w:w="720"/>
                              <w:gridCol w:w="1260"/>
                              <w:gridCol w:w="1440"/>
                              <w:gridCol w:w="900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  <w:tab w:val="center" w:pos="97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, адре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ощадь  м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цена земельного участка, рубл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Шаг аукциона, руб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еменения  и ограничения исполь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даток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расположенный по адресу: Тверская область, Фировский район,  Великооктябрьское сельское поселение, д. Обогорь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  <w:t xml:space="preserve">кадастровый номер 69:36:0170302:25 </w:t>
                                  </w:r>
                                  <w:r>
                                    <w:rPr>
                                      <w:b/>
                                    </w:rPr>
                                    <w:t>(лот № 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7 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 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расположенный по адресу: Тверская область, Фировский район,  Великооктябрьское сельское поселение, д. Обогорь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  <w:t xml:space="preserve">кадастровый номер 69:36:0170302:26 </w:t>
                                  </w:r>
                                  <w:r>
                                    <w:rPr>
                                      <w:b/>
                                    </w:rPr>
                                    <w:t>(лот № 2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7 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 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расположенный по адресу: Тверская область, Фировский район, Великооктябрьское  сельское поселение, д. Ломаки, примерно в 8  м по направлению на запад от д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  <w:t>кадастров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69:36:0150501:57 </w:t>
                                  </w:r>
                                  <w:r>
                                    <w:rPr>
                                      <w:b/>
                                    </w:rPr>
                                    <w:t>(лот № 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1 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 0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 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900"/>
                        <w:gridCol w:w="1260"/>
                        <w:gridCol w:w="720"/>
                        <w:gridCol w:w="1260"/>
                        <w:gridCol w:w="1440"/>
                        <w:gridCol w:w="900"/>
                      </w:tblGrid>
                      <w:tr>
                        <w:trPr>
                          <w:trHeight w:val="2504" w:hRule="atLeast"/>
                          <w:cantSplit w:val="true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" w:leader="none"/>
                                <w:tab w:val="center" w:pos="97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, адре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ощадь  м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цена земельного участка, рубл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аг аукциона, руб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еменения  и ограничения исполь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ток, рублей</w:t>
                            </w:r>
                          </w:p>
                        </w:tc>
                      </w:tr>
                      <w:tr>
                        <w:trPr>
                          <w:trHeight w:val="232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/>
                              <w:t xml:space="preserve">расположенный по адресу: Тверская область, Фировский район,  Великооктябрьское сельское поселение, д. Обогорь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  <w:t xml:space="preserve">кадастровый номер 69:36:0170302:25 </w:t>
                            </w:r>
                            <w:r>
                              <w:rPr>
                                <w:b/>
                              </w:rPr>
                              <w:t>(лот № 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7 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 3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 400</w:t>
                            </w:r>
                          </w:p>
                        </w:tc>
                      </w:tr>
                      <w:tr>
                        <w:trPr>
                          <w:trHeight w:val="232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/>
                              <w:t xml:space="preserve">расположенный по адресу: Тверская область, Фировский район,  Великооктябрьское сельское поселение, д. Обогорь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  <w:t xml:space="preserve">кадастровый номер 69:36:0170302:26 </w:t>
                            </w:r>
                            <w:r>
                              <w:rPr>
                                <w:b/>
                              </w:rPr>
                              <w:t>(лот № 2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7 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 3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 400</w:t>
                            </w:r>
                          </w:p>
                        </w:tc>
                      </w:tr>
                      <w:tr>
                        <w:trPr>
                          <w:trHeight w:val="232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/>
                              <w:t>расположенный по адресу: Тверская область, Фировский район, Великооктябрьское  сельское поселение, д. Ломаки, примерно в 8  м по направлению на запад от д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  <w:t>кадастровый ном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69:36:0150501:57 </w:t>
                            </w:r>
                            <w:r>
                              <w:rPr>
                                <w:b/>
                              </w:rPr>
                              <w:t>(лот № 3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1 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 0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 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18 марта 2013 года  до 11  апреля 2013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ых  участков состоится 12 апреля 2013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по лоту № __» (указывается номер лота, по которому вносится задаток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1  апреля  2013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о каждому лоту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1.04.2013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ами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29:00Z</dcterms:created>
  <dc:creator>ALLA</dc:creator>
  <dc:description/>
  <cp:keywords/>
  <dc:language>en-US</dc:language>
  <cp:lastModifiedBy>IRINA</cp:lastModifiedBy>
  <cp:lastPrinted>2013-03-12T10:00:00Z</cp:lastPrinted>
  <dcterms:modified xsi:type="dcterms:W3CDTF">2013-03-14T07:59:00Z</dcterms:modified>
  <cp:revision>5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