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0855</wp:posOffset>
            </wp:positionH>
            <wp:positionV relativeFrom="paragraph">
              <wp:posOffset>-4000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 xml:space="preserve">От </w:t>
        <w:tab/>
        <w:tab/>
        <w:t>2013</w:t>
      </w:r>
      <w:r>
        <w:rPr>
          <w:sz w:val="28"/>
        </w:rPr>
        <w:tab/>
        <w:t xml:space="preserve">           </w:t>
        <w:tab/>
        <w:t>п. ФИРОВО</w:t>
        <w:tab/>
        <w:tab/>
        <w:tab/>
        <w:tab/>
        <w:t xml:space="preserve"> </w:t>
      </w:r>
      <w:r>
        <w:rPr>
          <w:sz w:val="28"/>
          <w:u w:val="single"/>
        </w:rPr>
        <w:t xml:space="preserve">Nо </w:t>
        <w:tab/>
        <w:t xml:space="preserve">__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О проведении   аукциона по продаже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емельных участ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оответствии со ст. 30 Земельного кодекса РФ от 25.10.2001 г. № 136-ФЗ, Постановлением Правительства РФ от 11.11.2002 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Положением о порядке владения, пользования и распоряжения муниципальной собственность Фировского района, утвержденным Решением Собрания депутатов Фировского района № 208 от 28.05.2008 г, Положением о порядке организации и проведения аукционов, утвержденным Постановлением Администрации Фировского района Тверской области № 364 от 30.12.2008 г.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Провести «17» апреля 2013 года открытый по составу   участников и по форме подачи предложений аукцион по продаже земельных участков: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sz w:val="22"/>
          <w:szCs w:val="22"/>
        </w:rPr>
        <w:t>- земельный участок из земель населенных пунктов с кадастровым номером 69:36:0170302:25, общей площадью 3000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Великооктябрьское с/п, д. Обогорье (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>);</w:t>
      </w:r>
    </w:p>
    <w:p>
      <w:pPr>
        <w:pStyle w:val="TextBody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- земельный участок из земель населенных пунктов с кадастровым номером 69:36:0170302:26, общей площадью 3000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Великооктябрьское с/п, д. Обогорье (</w:t>
      </w: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>);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sz w:val="22"/>
          <w:szCs w:val="22"/>
        </w:rPr>
        <w:t>- земельный участок из земель населенных пунктов с кадастровым номером 69:36:0150501:57, общей площадью 600 кв.м., с разрешенным использованием: для ведения личного подсобного хозяйства; местоположение земельного участка установлено относительно ориентира (дом), расположенного за пределами участка; участок находится примерно в 8 м от ориентира по направлению на запад; почтовый адрес ориентира: Тверская область, Фировский район, Великооктябрьское с/п, д. Ломаки, д. 12 (</w:t>
      </w: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).  </w:t>
      </w:r>
    </w:p>
    <w:p>
      <w:pPr>
        <w:pStyle w:val="TextBody"/>
        <w:tabs>
          <w:tab w:val="clear" w:pos="720"/>
          <w:tab w:val="left" w:pos="426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 Определить начальную стоимость: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107 000 рублей, </w:t>
      </w: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107 000 рублей, </w:t>
      </w:r>
      <w:r>
        <w:rPr>
          <w:b/>
          <w:sz w:val="22"/>
          <w:szCs w:val="22"/>
        </w:rPr>
        <w:t>лот №</w:t>
      </w:r>
      <w:r>
        <w:rPr>
          <w:sz w:val="22"/>
          <w:szCs w:val="22"/>
        </w:rPr>
        <w:t xml:space="preserve"> 3 – 61 000 рублей.</w:t>
      </w:r>
    </w:p>
    <w:p>
      <w:pPr>
        <w:pStyle w:val="TextBody"/>
        <w:tabs>
          <w:tab w:val="clear" w:pos="720"/>
          <w:tab w:val="left" w:pos="426" w:leader="none"/>
        </w:tabs>
        <w:ind w:firstLine="142"/>
        <w:rPr/>
      </w:pPr>
      <w:r>
        <w:rPr>
          <w:sz w:val="22"/>
          <w:szCs w:val="22"/>
        </w:rPr>
        <w:t xml:space="preserve">шаг аукциона: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5 350 рублей, </w:t>
      </w: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5 350 рублей, </w:t>
      </w: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– 3 050 рублей. 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 Установить задаток в размере: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21 400 рублей, </w:t>
      </w: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21 400 рублей, </w:t>
      </w: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– 12 200 рублей.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Утвердить форму извещения о проведении аукциона (Приложение № 1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Утвердить форму заявки на участие в аукционе (Приложение № 2).</w:t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6. Утвердить проект договора купли-продажи земельного участка (Приложение № 3).                                     </w:t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. Извещение о проведении  аукциона опубликовать в районной  газете «Коммунар» и разместить на  официальном сайте Администрации Фировского  района.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</w:t>
        <w:tab/>
        <w:tab/>
        <w:tab/>
        <w:tab/>
        <w:tab/>
        <w:tab/>
        <w:t xml:space="preserve">                                      Ю. В. Воробье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10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3-03-07T12:14:00Z</cp:lastPrinted>
  <dcterms:modified xsi:type="dcterms:W3CDTF">2013-03-12T11:22:00Z</dcterms:modified>
  <cp:revision>19</cp:revision>
  <dc:subject>Birthday </dc:subject>
  <dc:title>Are You suprised ?</dc:title>
</cp:coreProperties>
</file>