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</w:t>
      </w:r>
    </w:p>
    <w:p>
      <w:pPr>
        <w:pStyle w:val="Style15"/>
        <w:rPr/>
      </w:pPr>
      <w:r>
        <w:rPr/>
        <w:t xml:space="preserve">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 xml:space="preserve">«28» октября 2013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>распоряжение Администрации Фировского района от 24.09.2013 г. № 299-1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8 октября 2013 года  в 11.3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учас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"/>
        <w:gridCol w:w="1260"/>
        <w:gridCol w:w="720"/>
        <w:gridCol w:w="720"/>
        <w:gridCol w:w="1080"/>
        <w:gridCol w:w="900"/>
        <w:gridCol w:w="1620"/>
        <w:gridCol w:w="1260"/>
      </w:tblGrid>
      <w:tr>
        <w:trPr>
          <w:trHeight w:val="232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 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разрешенного строительства объекта</w:t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Великооктябрьское с/п., п. Сосновка, ул. Новосельская,  участок находится  относительно ориентира расположенного в границах участка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160903:8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9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  <w:t>4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стоимость подключения 55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максимальным строительством этажей, включая мансардный этаж -3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28  сентября  2013 года  по 22 октября  2013 года с 9.00 до 13.00 по адресу: п. Фирово, ул. Советская, д. 21, каб. № 7, тел. (48239)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права собственности земельного участка состоится 23 октября 2013 года в 14:45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на аукцион (п. Сосновка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22 октября 2013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говор купли-продажи земельного участка заключается продавцом с победителем не ранее 10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купли-продажи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рганизатор в праве отказаться от проведения аукциона не позднее 15 октября  2013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7:01:00Z</dcterms:created>
  <dc:creator>Customer</dc:creator>
  <dc:description/>
  <cp:keywords/>
  <dc:language>en-US</dc:language>
  <cp:lastModifiedBy>IRINA</cp:lastModifiedBy>
  <cp:lastPrinted>2013-08-07T10:25:00Z</cp:lastPrinted>
  <dcterms:modified xsi:type="dcterms:W3CDTF">2013-09-26T07:01:00Z</dcterms:modified>
  <cp:revision>2</cp:revision>
  <dc:subject/>
  <dc:title>Извещение о проведении аукциона</dc:title>
</cp:coreProperties>
</file>