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3"/>
        <w:rPr/>
      </w:pPr>
      <w:r>
        <w:rPr/>
        <w:softHyphen/>
        <w:softHyphen/>
        <w:t>«25» сентября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0.08.2013 г. № 263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5.09.2013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 участок:</w:t>
      </w:r>
    </w:p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3600" cy="296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900"/>
                              <w:gridCol w:w="1080"/>
                              <w:gridCol w:w="900"/>
                              <w:gridCol w:w="1260"/>
                              <w:gridCol w:w="1440"/>
                              <w:gridCol w:w="900"/>
                            </w:tblGrid>
                            <w:tr>
                              <w:trPr>
                                <w:trHeight w:val="25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  <w:tab w:val="center" w:pos="97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, адре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ощадь  м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цена земельного участка, рубл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Шаг аукциона, руб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ременения  и ограничения исполь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даток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расположенный по адресу: Тверская область, Фировский район,  Великооктябрьское сельское поселение, д. Городок, в 14 м на северо-восток от д. № 2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/>
                                    <w:t>кадастровый номер 69:36:0161001: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3 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 16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 6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3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900"/>
                        <w:gridCol w:w="1080"/>
                        <w:gridCol w:w="900"/>
                        <w:gridCol w:w="1260"/>
                        <w:gridCol w:w="1440"/>
                        <w:gridCol w:w="900"/>
                      </w:tblGrid>
                      <w:tr>
                        <w:trPr>
                          <w:trHeight w:val="2504" w:hRule="atLeast"/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" w:leader="none"/>
                                <w:tab w:val="center" w:pos="972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, адре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ощадь  м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цена земельного участка, рубл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аг аукциона, руб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еменения  и ограничения исполь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ток, рублей</w:t>
                            </w:r>
                          </w:p>
                        </w:tc>
                      </w:tr>
                      <w:tr>
                        <w:trPr>
                          <w:trHeight w:val="2159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/>
                              <w:t xml:space="preserve">расположенный по адресу: Тверская область, Фировский район,  Великооктябрьское сельское поселение, д. Городок, в 14 м на северо-восток от д. № 2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/>
                              <w:t>кадастровый номер 69:36:0161001: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3 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 16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 6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6 августа 2013 года  до 19  сентября 2013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20 сентября 2013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д. Городок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9  сентября  2013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11.08.2013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16:00Z</dcterms:created>
  <dc:creator>ALLA</dc:creator>
  <dc:description/>
  <cp:keywords/>
  <dc:language>en-US</dc:language>
  <cp:lastModifiedBy>IRINA</cp:lastModifiedBy>
  <cp:lastPrinted>2013-07-08T09:25:00Z</cp:lastPrinted>
  <dcterms:modified xsi:type="dcterms:W3CDTF">2013-09-17T13:16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