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</w:p>
    <w:p>
      <w:pPr>
        <w:pStyle w:val="Style13"/>
        <w:rPr/>
      </w:pPr>
      <w:r>
        <w:rPr/>
        <w:t>«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на право заключения договора аренды земельного участка </w:t>
      </w:r>
    </w:p>
    <w:p>
      <w:pPr>
        <w:pStyle w:val="Style13"/>
        <w:rPr/>
      </w:pPr>
      <w:r>
        <w:rPr/>
        <w:softHyphen/>
        <w:softHyphen/>
        <w:t>17 апреля 2013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1 марта 2013 г. № 66</w:t>
      </w:r>
      <w:r>
        <w:rPr/>
        <w:t>)</w:t>
      </w:r>
    </w:p>
    <w:p>
      <w:pPr>
        <w:pStyle w:val="Style13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приему заявок и организации  проведения 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Аукцион на  право заключения договора аренды земельного участка состоится 17 апреля 2013 года  в 110:45  по адресу:   п. Фирово, ул. Советская, д. 21, 3 этаж, актовый зал.</w:t>
      </w:r>
    </w:p>
    <w:p>
      <w:pPr>
        <w:pStyle w:val="Normal"/>
        <w:widowControl w:val="false"/>
        <w:autoSpaceDE w:val="false"/>
        <w:ind w:right="-181" w:hanging="0"/>
        <w:jc w:val="both"/>
        <w:rPr>
          <w:sz w:val="24"/>
        </w:rPr>
      </w:pPr>
      <w:r>
        <w:rPr>
          <w:sz w:val="24"/>
        </w:rPr>
        <w:tab/>
        <w:t>Аукцион является открытым по составу участников и форме подачи заяво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заключения  договора аренды  земельного участка на 49 лет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0"/>
        <w:gridCol w:w="1070"/>
        <w:gridCol w:w="730"/>
        <w:gridCol w:w="1095"/>
        <w:gridCol w:w="1080"/>
        <w:gridCol w:w="900"/>
        <w:gridCol w:w="1440"/>
        <w:gridCol w:w="1415"/>
      </w:tblGrid>
      <w:tr>
        <w:trPr>
          <w:trHeight w:val="2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 величина годовой арендной платы  за земельный  участок, рулей в год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аг аукциона, 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ток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метры разрешенного строительства объекта 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по адресу: Тверская область, Фировский район, Рождественское с/п., с. Рождество, ул. Школьная. 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69:36:0111005:1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 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 к электрическим сетям. при присоединении объекта мощностью до 15 кВт стоимость подключения  550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 максимальным строительством этажей , включая мансардный этаж 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одачи заявок на участие в аукцион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заявок  на участие в аукционе осуществляется КУМС и ЗО  с 18 марта  2013 года  по 11 апреля  2013 года с 9.00 до 13.00 по адресу: п. Фирово, ул. Советская, д. 21, каб. № 7, тел. (48239)          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на право заключения договора аренды земельного участка состоится 11 апреля  2013 года в 15:00 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-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3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 размещена на официальном сайте Администрации Фировского района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32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(с. Рождество, ул. Школьная)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10 апреля  2013 года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возвращается заявителю, не допущенному к участию в аукционе, в течение трех дней со дня оформления протокола приема заявок на участие в аукцион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до дня окончания  срока приема  заявок, уведомив об этом в письменной форме организатора аукциона. Организатор аукциона возвращает внесенный задаток заявителю в течение трех дней со дня регистрации отзыва заявк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 течение трех дней со дня подписания протокола о результатах аукциона возвращает задатки лицам, участвующим в аукционе, но не победившим в не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случае если в заявке некорректно указаны реквизиты возвращения задатка, и невозможно произвести возврат задатка, задаток возвращается по заявлению лица, подавшего заявку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арендную плат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21, 3 этаж, (актовый зал) после завершения торг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земельного участка сроком на 49 лет заключается с победителем в течение пяти дней с даты утверждения протокола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 аукциона не позднее  01 апреля   2013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знакомления с иной информацией, в том числе с условиями договора аренды, отчетом об  рыночной величины годовой арендной платы за земельный участок обращаться по адресу: Тверская область, Фировский район, п. Фирово, ул. Советская, д. 21, каб. 7 или по телефону (48239)   3-14-65.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720" w:right="567" w:gutter="0" w:header="0" w:top="71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1:00Z</dcterms:created>
  <dc:creator>ALLA</dc:creator>
  <dc:description/>
  <cp:keywords/>
  <dc:language>en-US</dc:language>
  <cp:lastModifiedBy>XTreme</cp:lastModifiedBy>
  <cp:lastPrinted>2013-03-14T09:52:00Z</cp:lastPrinted>
  <dcterms:modified xsi:type="dcterms:W3CDTF">2013-03-14T08:01:00Z</dcterms:modified>
  <cp:revision>2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