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 xml:space="preserve">«28» октября 2013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24.09.2013 г. № 299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8 октября 2013 года  в 10.3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Рождественское с/п., п.Комсомольский, ул. Северная, д. 7  участок находится  относительно ориентира расположенного за пределами участка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11305:1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 xml:space="preserve"> </w:t>
            </w:r>
            <w:r>
              <w:rPr/>
              <w:t>3 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28  сентября  2013 года  по 22 октября  2013 года с 9.00 до 13.00 по адресу: п. Фирово, ул. Советская, д. 21, каб. № 7, тел. (48239)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3 октября 2013 года в 14:15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п. Комсом.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22 октября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10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 xml:space="preserve"> 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15 октября 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3:00Z</dcterms:created>
  <dc:creator>Customer</dc:creator>
  <dc:description/>
  <cp:keywords/>
  <dc:language>en-US</dc:language>
  <cp:lastModifiedBy>IRINA</cp:lastModifiedBy>
  <cp:lastPrinted>2013-08-07T10:25:00Z</cp:lastPrinted>
  <dcterms:modified xsi:type="dcterms:W3CDTF">2013-09-26T07:03:00Z</dcterms:modified>
  <cp:revision>2</cp:revision>
  <dc:subject/>
  <dc:title>Приложение № 1</dc:title>
</cp:coreProperties>
</file>