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3"/>
        <w:rPr/>
      </w:pPr>
      <w:r>
        <w:rPr/>
        <w:softHyphen/>
        <w:softHyphen/>
        <w:t>«24» апреля 2013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8.03.2013 года № 67-1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24.04.2013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земельный  участок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260"/>
        <w:gridCol w:w="900"/>
        <w:gridCol w:w="1260"/>
        <w:gridCol w:w="1440"/>
        <w:gridCol w:w="900"/>
      </w:tblGrid>
      <w:tr>
        <w:trPr>
          <w:trHeight w:val="2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земельного участка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по адресу: Тверская область, Фировский район,  Рождественское сельское поселение, п. Комсомольский, ул. Южная, в 8 м на юго-восток от д. 89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кадастровый номер 69:36:0111301:7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 400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25 марта 2013 года  до 18  апреля 2013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19 апреля 2013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по продаже земельного участка (п. Комсомольский, ул. Южная, 89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8  апреля  2013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08.04.2013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58:00Z</dcterms:created>
  <dc:creator>ALLA</dc:creator>
  <dc:description/>
  <cp:keywords/>
  <dc:language>en-US</dc:language>
  <cp:lastModifiedBy>IRINA</cp:lastModifiedBy>
  <cp:lastPrinted>2013-03-12T10:00:00Z</cp:lastPrinted>
  <dcterms:modified xsi:type="dcterms:W3CDTF">2013-03-19T08:59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