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  </w:t>
      </w:r>
      <w:r>
        <w:rPr/>
        <w:t>«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на право заключения договора аренды земельного участка </w:t>
      </w:r>
    </w:p>
    <w:p>
      <w:pPr>
        <w:pStyle w:val="Style13"/>
        <w:rPr/>
      </w:pPr>
      <w:r>
        <w:rPr/>
        <w:t>29 апреля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5 марта 2013 г. № 89-1</w:t>
      </w:r>
      <w:r>
        <w:rPr/>
        <w:t>)</w:t>
      </w:r>
    </w:p>
    <w:p>
      <w:pPr>
        <w:pStyle w:val="Style13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приему заявок и организации  проведения 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на  право заключения договора аренды земельного участка состоится 29 апреля 2013 года  в 10:00  по адресу:   п. Фирово, ул. Советская, д. 21, 3 этаж, актовый зал.</w:t>
      </w:r>
    </w:p>
    <w:p>
      <w:pPr>
        <w:pStyle w:val="Normal"/>
        <w:widowControl w:val="false"/>
        <w:autoSpaceDE w:val="false"/>
        <w:ind w:right="-181" w:hanging="0"/>
        <w:jc w:val="both"/>
        <w:rPr>
          <w:sz w:val="24"/>
        </w:rPr>
      </w:pPr>
      <w:r>
        <w:rPr>
          <w:sz w:val="24"/>
        </w:rPr>
        <w:tab/>
        <w:t>Аукцион является открытым по составу участников и форме подачи заяво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заключения  договора аренды  земельного участка на 3 года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0"/>
        <w:gridCol w:w="1070"/>
        <w:gridCol w:w="730"/>
        <w:gridCol w:w="1095"/>
        <w:gridCol w:w="1080"/>
        <w:gridCol w:w="900"/>
        <w:gridCol w:w="1440"/>
        <w:gridCol w:w="1415"/>
      </w:tblGrid>
      <w:tr>
        <w:trPr>
          <w:trHeight w:val="2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 величина годовой арендной платы  за земельный  участок, рулей в год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, 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ток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метры разрешенного строительства объекта 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 xml:space="preserve">Земельный участок.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sz w:val="22"/>
                <w:szCs w:val="22"/>
              </w:rPr>
              <w:t xml:space="preserve">Местоположение участка </w:t>
            </w:r>
            <w:r>
              <w:rPr/>
              <w:t xml:space="preserve">установлено относительно ориентира, расположенного за пределами участка. Ориентир дом. Участок находиться примерно в 21 м от ориентира по направлению на северо-запад. Почтовый адрес ориентира: Тверская область, Фировский район, Рождественское с/п., п. Комсомольский, ул. Северная, д. 3. 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highlight w:val="green"/>
              </w:rPr>
            </w:pPr>
            <w:r>
              <w:rPr/>
              <w:t>69:36:0111305:1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highlight w:val="green"/>
              </w:rPr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highlight w:val="green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highlight w:val="green"/>
              </w:rPr>
            </w:pPr>
            <w:r>
              <w:rPr/>
              <w:t>4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highlight w:val="green"/>
              </w:rPr>
            </w:pPr>
            <w:r>
              <w:rPr/>
              <w:t>2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highlight w:val="green"/>
              </w:rPr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60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 к электрическим сетям. при присоединении объекта мощностью до 15 кВт стоимость подключения  550 рублей.</w:t>
            </w:r>
          </w:p>
          <w:p>
            <w:pPr>
              <w:pStyle w:val="Normal"/>
              <w:jc w:val="center"/>
              <w:rPr/>
            </w:pPr>
            <w:r>
              <w:rPr/>
              <w:t>Возможность подсоединения к водопроводу отсутствует.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 , включая мансардный этаж -3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одачи заявок на участие в аукцион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ок  на участие в аукционе осуществляется КУМС и ЗО  с 01 апреля 2013 года  по 23 апреля  2013 года с 9.00 до 13.00 по адресу: п. Фирово, ул. Советская, д. 21, каб. № 7, тел. (48239)          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на право заключения договора аренды земельного участка состоится 24 апреля  2013 года в 09:15 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-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3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86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на аукцион (аренда - п. Комсомольский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23 апреля  2013 года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возвращается заявителю, не допущенному к участию в аукционе, в течение трех дней со дня оформления протокола приема заявок на участие в аукцион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до дня окончания  срока приема  заявок, уведомив об этом в письменной форме организатора аукциона. Организатор аукциона возвращает внесенный задаток заявителю в течение трех дней со дня регистрации отзыва заявк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 течение трех дней со дня подписания протокола о результатах аукциона возвращает задатки лицам, участвующим в аукционе, но не победившим в не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случае если в заявке некорректно указаны реквизиты возвращения задатка, и невозможно произвести возврат задатка, задаток возвращается по заявлению лица, подавшего заявку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Победителем аукциона признается</w:t>
      </w:r>
      <w:r>
        <w:rPr>
          <w:sz w:val="24"/>
          <w:szCs w:val="24"/>
        </w:rPr>
        <w:t xml:space="preserve"> участник аукциона, предложивший в ходе торгов наиболее высокую арендную плат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21, 3 этаж, (актовый зал) после завершения торг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емельного участка сроком на 3 года заключается с победителем в течение пяти дней с даты утверждения протокола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 аукциона не позднее  15 апреля   2013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знакомления с иной информацией, в том числе с условиями договора аренды, отчетом об  рыночной величины годовой арендной платы за земельный участок обращаться по адресу: Тверская область, Фировский район, п. Фирово, ул. Советская, д. 21, каб. 7 или по телефону (48239)   3-14-65.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720" w:right="567" w:gutter="0" w:header="0" w:top="71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22:00Z</dcterms:created>
  <dc:creator>ALLA</dc:creator>
  <dc:description/>
  <cp:keywords/>
  <dc:language>en-US</dc:language>
  <cp:lastModifiedBy>Имя</cp:lastModifiedBy>
  <cp:lastPrinted>2013-03-25T17:18:00Z</cp:lastPrinted>
  <dcterms:modified xsi:type="dcterms:W3CDTF">2013-03-26T08:36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