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15» января 2014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9.11.2013 г. № 397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5.01.2014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360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900"/>
                              <w:gridCol w:w="1080"/>
                              <w:gridCol w:w="90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расположенный по адресу: Тверская область, Фировский район,  пгт Фирово, ул. Советска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 69:36:0070205: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4 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 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мага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4 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900"/>
                        <w:gridCol w:w="1080"/>
                        <w:gridCol w:w="90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>расположенный по адресу: Тверская область, Фировский район,  пгт Фирово, ул. Советска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 69:36:0070205: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4 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 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 мага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4 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 на участие в аукционе осуществляется КУМС и ЗО  с 7 декабря 2013 года  по 9  январ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10 январ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Фир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9 январ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31.12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26:00Z</dcterms:created>
  <dc:creator>ALLA</dc:creator>
  <dc:description/>
  <cp:keywords/>
  <dc:language>en-US</dc:language>
  <cp:lastModifiedBy>IRINA</cp:lastModifiedBy>
  <cp:lastPrinted>2013-07-08T09:25:00Z</cp:lastPrinted>
  <dcterms:modified xsi:type="dcterms:W3CDTF">2013-12-03T08:52:00Z</dcterms:modified>
  <cp:revision>1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