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 xml:space="preserve">       </w:t>
      </w:r>
    </w:p>
    <w:p>
      <w:pPr>
        <w:pStyle w:val="Style13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25» декабр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9.11.2013 г. № 383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.12.2013 года  в 10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 участок:</w:t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360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900"/>
                              <w:gridCol w:w="1080"/>
                              <w:gridCol w:w="90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расположенный по адресу: Тверская область, Фировский район,  пгт Фирово, ул. Садовая, в 11 м на северо-восток от д. № 11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 69:36:0070207:14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0 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 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900"/>
                        <w:gridCol w:w="1080"/>
                        <w:gridCol w:w="90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 xml:space="preserve">расположенный по адресу: Тверская область, Фировский район,  пгт Фирово, ул. Садовая, в 11 м на северо-восток от д. № 11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 69:36:0070207:14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6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0 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 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3 ноября 2013 года  до 19  декабр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0 декабря 2013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Фирово, Садовая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 декабр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1.12.2013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0:00Z</dcterms:created>
  <dc:creator>ALLA</dc:creator>
  <dc:description/>
  <cp:keywords/>
  <dc:language>en-US</dc:language>
  <cp:lastModifiedBy>IRINA</cp:lastModifiedBy>
  <cp:lastPrinted>2013-03-12T10:00:00Z</cp:lastPrinted>
  <dcterms:modified xsi:type="dcterms:W3CDTF">2013-11-28T11:50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