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Копии документов, удостоверяющих личность (для физических лиц)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В случае подачи заявки представителем претендента предъявляется доверенность.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Документы, подтверждающие внесение задатка с отметкой банка плательщ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3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3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Копии документов, удостоверяющих личность (для физических лиц)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В случае подачи заявки представителем претендента предъявляется доверенность.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Документы, подтверждающие внесение задатка с отметкой банка плательщ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3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3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ФИО физического лица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права на заключение договора аренды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аренды земельного участка в течении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ФИО физического лица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права на заключение договора аренды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аренды земельного участка в течении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33:00Z</dcterms:created>
  <dc:creator>Катя</dc:creator>
  <dc:description/>
  <cp:keywords/>
  <dc:language>en-US</dc:language>
  <cp:lastModifiedBy>IRINA</cp:lastModifiedBy>
  <cp:lastPrinted>2013-03-12T14:50:00Z</cp:lastPrinted>
  <dcterms:modified xsi:type="dcterms:W3CDTF">2013-03-26T12:14:00Z</dcterms:modified>
  <cp:revision>7</cp:revision>
  <dc:subject/>
  <dc:title> </dc:title>
</cp:coreProperties>
</file>