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4400</wp:posOffset>
                </wp:positionH>
                <wp:positionV relativeFrom="paragraph">
                  <wp:posOffset>-114300</wp:posOffset>
                </wp:positionV>
                <wp:extent cx="5029200" cy="6515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 xml:space="preserve">Утверждено распоряжением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_____ от _______2013 г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    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) копии документов, удостоверяющих личность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) документы, подтверждающие внесение задат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13pt;mso-wrap-distance-left:9.05pt;mso-wrap-distance-right:9.05pt;mso-wrap-distance-top:0pt;mso-wrap-distance-bottom:0pt;margin-top:-9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Приложение №2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 xml:space="preserve">Утверждено распоряжением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 xml:space="preserve">№ </w:t>
                      </w: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_____ от _______2013 г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    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) копии документов, удостоверяющих личность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) документы, подтверждающие внесение задат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14300</wp:posOffset>
                </wp:positionV>
                <wp:extent cx="4572000" cy="6629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» ___________ 2013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jc w:val="center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</w:t>
                            </w:r>
                            <w:r>
                              <w:rPr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о продаже права на заключение договора аренды земельного участка, находящегося в государственной собственности  до разграничения земе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имущества, его основные характеристики и местонахожд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18" w:leader="none"/>
                              </w:tabs>
                              <w:spacing w:lineRule="exact" w:line="200"/>
                              <w:ind w:left="28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 xml:space="preserve">т      ____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  <w:t xml:space="preserve">аренды  </w:t>
                            </w:r>
                            <w:r>
                              <w:rPr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в течение 10 дней после утверждения протокола об итогах </w:t>
                            </w:r>
                            <w:r>
                              <w:rPr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аукциона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22pt;mso-wrap-distance-left:9.05pt;mso-wrap-distance-right:9.05pt;mso-wrap-distance-top:0pt;mso-wrap-distance-bottom:0pt;margin-top:-9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» ___________ 2013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jc w:val="center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)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</w:t>
                      </w:r>
                      <w:r>
                        <w:rPr>
                          <w:spacing w:val="9"/>
                          <w:w w:val="89"/>
                          <w:sz w:val="22"/>
                          <w:szCs w:val="22"/>
                        </w:rPr>
                        <w:t>по продаже права на заключение договора аренды земельного участка, находящегося в государственной собственности  до разграничения земель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наименование имущества, его основные характеристики и местонахождени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18" w:leader="none"/>
                        </w:tabs>
                        <w:spacing w:lineRule="exact" w:line="200"/>
                        <w:ind w:left="283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  <w:u w:val="single"/>
                        </w:rPr>
                        <w:t>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  <w:u w:val="single"/>
                        </w:rPr>
                        <w:t xml:space="preserve">т      ____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  <w:u w:val="single"/>
                        </w:rPr>
                        <w:t>г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№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  <w:u w:val="single"/>
                        </w:rPr>
                        <w:t xml:space="preserve"> 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pacing w:val="-2"/>
                          <w:w w:val="89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  <w:t xml:space="preserve">аренды  </w:t>
                      </w:r>
                      <w:r>
                        <w:rPr>
                          <w:spacing w:val="7"/>
                          <w:w w:val="89"/>
                          <w:sz w:val="22"/>
                          <w:szCs w:val="22"/>
                        </w:rPr>
                        <w:t xml:space="preserve">в течение 10 дней после утверждения протокола об итогах </w:t>
                      </w:r>
                      <w:r>
                        <w:rPr>
                          <w:spacing w:val="9"/>
                          <w:w w:val="89"/>
                          <w:sz w:val="22"/>
                          <w:szCs w:val="22"/>
                        </w:rPr>
                        <w:t xml:space="preserve">аукциона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54:00Z</dcterms:created>
  <dc:creator>Катя</dc:creator>
  <dc:description/>
  <cp:keywords/>
  <dc:language>en-US</dc:language>
  <cp:lastModifiedBy>IRINA</cp:lastModifiedBy>
  <cp:lastPrinted>2013-03-13T11:06:00Z</cp:lastPrinted>
  <dcterms:modified xsi:type="dcterms:W3CDTF">2013-11-13T09:50:00Z</dcterms:modified>
  <cp:revision>5</cp:revision>
  <dc:subject/>
  <dc:title> </dc:title>
</cp:coreProperties>
</file>