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24400</wp:posOffset>
                </wp:positionH>
                <wp:positionV relativeFrom="paragraph">
                  <wp:posOffset>-114300</wp:posOffset>
                </wp:positionV>
                <wp:extent cx="5029200" cy="6515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51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 xml:space="preserve">Утверждено распоряжением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министрации Фировского район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_____ от _______2013 г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    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) копии документов, удостоверяющих личность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) документы, подтверждающие внесение задатка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) 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г.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13pt;mso-wrap-distance-left:9.05pt;mso-wrap-distance-right:9.05pt;mso-wrap-distance-top:0pt;mso-wrap-distance-bottom:0pt;margin-top:-9pt;mso-position-vertical-relative:text;margin-left:3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Приложение №2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 xml:space="preserve">Утверждено распоряжением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министрации Фировского района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 xml:space="preserve">№ </w:t>
                      </w: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_____ от _______2013 г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    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) копии документов, удостоверяющих личность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) документы, подтверждающие внесение задатка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) 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г.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114300</wp:posOffset>
                </wp:positionV>
                <wp:extent cx="4572000" cy="6629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62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» ___________ 2013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jc w:val="center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, подающего заявку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 земельного участ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именование имущества, его основные характеристики и местонахожде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18" w:leader="none"/>
                              </w:tabs>
                              <w:spacing w:lineRule="exact" w:line="200"/>
                              <w:ind w:left="28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соблюдать условия  аукциона, содержащиеся в информационном сообщен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925" w:leader="underscore"/>
                                <w:tab w:val="left" w:pos="6221" w:leader="underscore"/>
                                <w:tab w:val="left" w:pos="6926" w:leader="underscore"/>
                              </w:tabs>
                              <w:spacing w:lineRule="exact" w:line="200"/>
                              <w:ind w:left="1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опубликованном в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газете «Коммунар»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  <w:u w:val="single"/>
                              </w:rPr>
                              <w:t>о</w:t>
                            </w:r>
                            <w:r>
                              <w:rPr>
                                <w:color w:val="000000"/>
                                <w:spacing w:val="4"/>
                                <w:w w:val="89"/>
                                <w:sz w:val="22"/>
                                <w:szCs w:val="22"/>
                                <w:u w:val="single"/>
                              </w:rPr>
                              <w:t xml:space="preserve">т      ____  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  <w:u w:val="single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925" w:leader="underscore"/>
                                <w:tab w:val="left" w:pos="6221" w:leader="underscore"/>
                                <w:tab w:val="left" w:pos="6926" w:leader="underscore"/>
                              </w:tabs>
                              <w:spacing w:lineRule="exact" w:line="200"/>
                              <w:ind w:left="1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с Продавцом договор</w:t>
                              <w:br/>
                              <w:t xml:space="preserve">купли-продажи 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не позднее 10 дней после утверждения протокола об итогах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аукциона и уплатить Продавцу стоимость земельного участка, установленную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о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результатам аукциона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22pt;mso-wrap-distance-left:9.05pt;mso-wrap-distance-right:9.05pt;mso-wrap-distance-top:0pt;mso-wrap-distance-bottom:0pt;margin-top:-9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» ___________ 2013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jc w:val="center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, подающего заявку)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 земельного участка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наименование имущества, его основные характеристики и местонахождение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518" w:leader="none"/>
                        </w:tabs>
                        <w:spacing w:lineRule="exact" w:line="200"/>
                        <w:ind w:left="283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соблюдать условия  аукциона, содержащиеся в информационном сообщени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925" w:leader="underscore"/>
                          <w:tab w:val="left" w:pos="6221" w:leader="underscore"/>
                          <w:tab w:val="left" w:pos="6926" w:leader="underscore"/>
                        </w:tabs>
                        <w:spacing w:lineRule="exact" w:line="200"/>
                        <w:ind w:left="1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опубликованном в </w:t>
                      </w:r>
                      <w:r>
                        <w:rPr>
                          <w:b/>
                          <w:i/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газете «Коммунар»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  <w:u w:val="single"/>
                        </w:rPr>
                        <w:t>о</w:t>
                      </w:r>
                      <w:r>
                        <w:rPr>
                          <w:color w:val="000000"/>
                          <w:spacing w:val="4"/>
                          <w:w w:val="89"/>
                          <w:sz w:val="22"/>
                          <w:szCs w:val="22"/>
                          <w:u w:val="single"/>
                        </w:rPr>
                        <w:t xml:space="preserve">т      ____  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  <w:u w:val="single"/>
                        </w:rPr>
                        <w:t>г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925" w:leader="underscore"/>
                          <w:tab w:val="left" w:pos="6221" w:leader="underscore"/>
                          <w:tab w:val="left" w:pos="6926" w:leader="underscore"/>
                        </w:tabs>
                        <w:spacing w:lineRule="exact" w:line="200"/>
                        <w:ind w:left="1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>№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>_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  <w:u w:val="single"/>
                        </w:rPr>
                        <w:t xml:space="preserve"> 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с Продавцом договор</w:t>
                        <w:br/>
                        <w:t xml:space="preserve">купли-продажи 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не позднее 10 дней после утверждения протокола об итогах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аукциона и уплатить Продавцу стоимость земельного участка, установленную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о 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результатам аукциона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3:20:00Z</dcterms:created>
  <dc:creator>Катя</dc:creator>
  <dc:description/>
  <cp:keywords/>
  <dc:language>en-US</dc:language>
  <cp:lastModifiedBy>Customer</cp:lastModifiedBy>
  <cp:lastPrinted>2013-03-13T11:06:00Z</cp:lastPrinted>
  <dcterms:modified xsi:type="dcterms:W3CDTF">2013-09-18T12:09:00Z</dcterms:modified>
  <cp:revision>3</cp:revision>
  <dc:subject/>
  <dc:title> </dc:title>
</cp:coreProperties>
</file>