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Копии документов, удостоверяющих личность (для физических лиц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В случае подачи заявки представителем претендента предъявляется доверенность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Документы, подтверждающие внесение задатка с отметкой банка плательщ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Копии документов, удостоверяющих личность (для физических лиц)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В случае подачи заявки представителем претендента предъявляется доверенность.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Документы, подтверждающие внесение задатка с отметкой банка плательщ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в течении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стоимости земельного участка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в течении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>стоимости земельного участка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03-19T09:01:00Z</dcterms:modified>
  <cp:revision>6</cp:revision>
  <dc:subject/>
  <dc:title> </dc:title>
</cp:coreProperties>
</file>