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Утверждено распоряжением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_______ от __________2013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Утверждено распоряжением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_______ от __________2013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права на заключение договора аренды, находящегося в государственной собственности земельного учас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аренды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</w:rPr>
                        <w:t>(Ф.И.О.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права на заключение договора аренды, находящегося в государственной собственности земельного участк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аренды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35:00Z</dcterms:created>
  <dc:creator>Катя</dc:creator>
  <dc:description/>
  <cp:keywords/>
  <dc:language>en-US</dc:language>
  <cp:lastModifiedBy>Имя</cp:lastModifiedBy>
  <cp:lastPrinted>2013-03-25T17:36:00Z</cp:lastPrinted>
  <dcterms:modified xsi:type="dcterms:W3CDTF">2013-03-25T14:38:00Z</dcterms:modified>
  <cp:revision>3</cp:revision>
  <dc:subject/>
  <dc:title> </dc:title>
</cp:coreProperties>
</file>