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_____ от _________ 2013 г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_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_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Утверждено распоряжением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№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_____ от _________ 2013 г.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_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_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1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земельного участка, находящегося в муниципальной собственности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 условия   аукциона,  содержащиеся  в  информационном 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</w:rPr>
                              <w:t xml:space="preserve">т                  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г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№_      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купли-продажи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земельного участка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1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земельного участка, находящегося в муниципальной собственности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 условия   аукциона,  содержащиеся  в  информационном 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</w:rPr>
                        <w:t xml:space="preserve">т                  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г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№_      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купли-продажи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земельного участка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48:00Z</dcterms:created>
  <dc:creator>Катя</dc:creator>
  <dc:description/>
  <cp:keywords/>
  <dc:language>en-US</dc:language>
  <cp:lastModifiedBy>IRINA</cp:lastModifiedBy>
  <cp:lastPrinted>2013-03-12T15:49:00Z</cp:lastPrinted>
  <dcterms:modified xsi:type="dcterms:W3CDTF">2013-12-13T09:48:00Z</dcterms:modified>
  <cp:revision>2</cp:revision>
  <dc:subject/>
  <dc:title> </dc:title>
</cp:coreProperties>
</file>