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7 от 11.03.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3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три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17 апреля 2013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_______:___, общей площадью _____ кв.м., с разрешенным использованием: для ведения личного подсобного хозяйства; местоположение земельного участка установлено относительно ориентира, ___________________________; почтовый адрес ориентира: Тверская область, Фировский район, Великооктябрьское сельское поселение, ___________________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17.04.2013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АТО 28257802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3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13 года передает в собственность Покупателя  земельный участок, из земель населенных пунктов, с кадастровым номером 69:36:________:___, общей площадью ______ кв.м., с разрешенным использованием: для ведения личного подсобного хозяйства; местоположение земельного участка установлено относительно ориентира, ________________________; почтовый адрес ориентира: Тверская область, Фировский район, Великооктябрьское сельское поселение, _____________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3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47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13T11:26:00Z</cp:lastPrinted>
  <dcterms:modified xsi:type="dcterms:W3CDTF">2013-03-14T08:00:00Z</dcterms:modified>
  <cp:revision>36</cp:revision>
  <dc:subject>Birthday </dc:subject>
  <dc:title>Are You suprised ?</dc:title>
</cp:coreProperties>
</file>