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О: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ой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остью и земельным отношениям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  <w:tab/>
        <w:tab/>
        <w:tab/>
        <w:tab/>
        <w:t xml:space="preserve">                                                         </w:t>
      </w:r>
      <w:r>
        <w:rPr/>
        <w:t>Рег. номер:_</w:t>
      </w:r>
      <w:r>
        <w:rPr>
          <w:u w:val="single"/>
        </w:rPr>
        <w:t xml:space="preserve">   _</w:t>
      </w:r>
      <w:r>
        <w:rPr/>
        <w:t xml:space="preserve">  от___</w:t>
      </w:r>
      <w:r>
        <w:rPr>
          <w:u w:val="single"/>
        </w:rPr>
        <w:t xml:space="preserve">    _____</w:t>
      </w:r>
      <w:r>
        <w:rPr/>
        <w:t xml:space="preserve">2013 г.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УПЛИ-ПРОДАЖИ ЗЕМЕЛЬНОГО УЧА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селок Фирово Тверской области</w:t>
      </w:r>
    </w:p>
    <w:p>
      <w:pPr>
        <w:pStyle w:val="Normal"/>
        <w:jc w:val="both"/>
        <w:rPr/>
      </w:pPr>
      <w:r>
        <w:rPr/>
        <w:t>Две тысячи тринадцатый год, 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Администрация Фировского района, в лице Главы Администрации Юрия Валентиновича Воробьева, действующего на основании Устава, именуемая в дальнейшем «ПРОДАВЕЦ», с одной стороны, и ________________________________________, именуемая(ый) в дальнейшем  «ПОКУПАТЕЛЬ» с другой стороны, заключили настоящий договор о нижеследующе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редмет договор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Настоящий договор заключен по результатам аукциона по продаже земельного участка, состоявшегося  16 октября 2013 года. </w:t>
      </w:r>
    </w:p>
    <w:p>
      <w:pPr>
        <w:pStyle w:val="TextBody"/>
        <w:jc w:val="both"/>
        <w:rPr/>
      </w:pPr>
      <w:r>
        <w:rPr>
          <w:sz w:val="24"/>
          <w:szCs w:val="24"/>
        </w:rPr>
        <w:t>1.2. В соответствии с настоящим Договором «Продавец» обязуется передать в собственность за плату «Покупателю», а «Покупатель» обязуется принять и оплатить в соответствии с условиями настоящего Договора земельный участок, из земель населенных пунктов, с кадастровым номером 69:36:0170302:29, общей площадью 3000 кв.м., с разрешенным использованием: для ведения личного подсобного хозяйства; местоположение земельного участка установлено относительно ориентира, расположенного за пределами участка; ориентир дом; участок находится примерно в 20 м от ориентира по направлению на север; почтовый адрес ориентира: Тверская область, Фировский район, Великооктябрьское сельское поселение, д. Обогорье, д. 26, в границах, указанных в кадастровом паспорте земельного участка, прилагаемом к настоящему Договору и являющейся его неотъемлемой частью.</w:t>
      </w:r>
    </w:p>
    <w:p>
      <w:pPr>
        <w:pStyle w:val="Normal"/>
        <w:jc w:val="both"/>
        <w:rPr/>
      </w:pPr>
      <w:r>
        <w:rPr/>
        <w:t>1.3. «Покупатель» приобретает указанный в п.1.2 настоящего Договора земельный участок в том состоянии, в котором он находится на дату заключения настоящего Договора. Претензий к качеству передаваемого земельного Участка на момент заключения настоящего Договора у «Покупателя» нет.</w:t>
      </w:r>
    </w:p>
    <w:p>
      <w:pPr>
        <w:pStyle w:val="Normal"/>
        <w:jc w:val="both"/>
        <w:rPr/>
      </w:pPr>
      <w:r>
        <w:rPr/>
        <w:t>1.4. «Продавец» гарантирует, а «Покупатель» принимает к сведению, что отчуждаемый земельный участок на момент заключения настоящего Договора не продан, не подарен, не обещан в дарение, не заложен, в споре и под запрещением (арестом) не состоит.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2. Порядок расчетов.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2.1. Цена земельного участка, сложившаяся на аукционе  16.10.2013  года, составляет  _____________  рублей (_____________ рублей)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>В оплату приобретаемого земельного участка засчитывается задаток, внесенный «Покупателем» на счет «Продавца» в сумме _________ рублей (____________________ рублей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 xml:space="preserve">____________ </w:t>
      </w:r>
      <w:r>
        <w:rPr>
          <w:sz w:val="24"/>
          <w:szCs w:val="24"/>
        </w:rPr>
        <w:t>рублей (_________________ рублей) перечисляется единовременно не позднее 10 дней после подписания протокола аукциона по продаже земельного участка   на счет: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0101810600000010005 </w:t>
      </w:r>
    </w:p>
    <w:p>
      <w:pPr>
        <w:pStyle w:val="TextBody"/>
        <w:rPr/>
      </w:pPr>
      <w:r>
        <w:rPr>
          <w:sz w:val="24"/>
          <w:szCs w:val="24"/>
        </w:rPr>
        <w:t xml:space="preserve">Получатель: Управление Федерального казначейства по Тверской области (Министерство имущественных и земельных отношений Тверской области)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НН 6905003320</w:t>
      </w:r>
    </w:p>
    <w:p>
      <w:pPr>
        <w:pStyle w:val="TextBody"/>
        <w:rPr/>
      </w:pPr>
      <w:r>
        <w:rPr>
          <w:sz w:val="24"/>
          <w:szCs w:val="24"/>
        </w:rPr>
        <w:t>КПП 6950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анк ГРКЦ ГУ Банка России по Тверской области г. Твер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БИК 042809001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КАТО 28257802000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БК  019 114 06 013 10 0000 430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2.3. «Покупатель» несет все расходы, связанные с регистрацией перехода права собственности на земельный Участок, передаваемый по настоящему Договору, в Управлении Федеральной службы государственной регистрации, кадастра и картографии по Тверской области. 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3. Обязательства сторон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1.1. «Продавец» обязуется передать «Покупателю» земельный участок, указанный в п. 1.2 настоящего договора, на основании передаточного акта. Передача «Покупателю» земельного участка  должна быть произведена «Продавцом» в течение 5 (пяти) дней с даты полной оплаты стоимости передаваемого по настоящему Договору земельного участк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2.1. «Покупатель» обязуется принять земельный участок, указанный в п. 1.2. настоящего Договора, на основании передаточного акта.</w:t>
      </w:r>
    </w:p>
    <w:p>
      <w:pPr>
        <w:pStyle w:val="22"/>
        <w:rPr/>
      </w:pPr>
      <w:r>
        <w:rPr/>
        <w:t>3.2.2. «Покупатель» обязуется выплатить стоимость земельного участка, указанного в   п. 2.1. настоящего Договора, в порядке и в срок, предусмотренный настоящим Договором.</w:t>
      </w:r>
    </w:p>
    <w:p>
      <w:pPr>
        <w:pStyle w:val="22"/>
        <w:rPr/>
      </w:pPr>
      <w:r>
        <w:rPr/>
        <w:t xml:space="preserve">3.2.3. «Покупатель» обязуется в течение 40 дней с даты подписания Договора зарегистрировать переход права собственности на земельный участок.  </w:t>
      </w:r>
    </w:p>
    <w:p>
      <w:pPr>
        <w:pStyle w:val="22"/>
        <w:rPr/>
      </w:pPr>
      <w:r>
        <w:rPr/>
        <w:t xml:space="preserve">                       </w:t>
      </w:r>
    </w:p>
    <w:p>
      <w:pPr>
        <w:pStyle w:val="22"/>
        <w:jc w:val="center"/>
        <w:rPr/>
      </w:pPr>
      <w:r>
        <w:rPr>
          <w:b/>
        </w:rPr>
        <w:t>4. Ответственность сторон.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.  При задержке «Покупателем» суммы, указанной в п. 2.1. настоящего Договора, на срок более 10 (десяти) дней после подписания протокола аукциона по продаже земельного участка., «Покупатель» несет ответственность в виде уплаты штрафа в размере 10% (десять процентов) от суммы, указанной в п. 2.2. настоящего Договора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5. Особые условия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5.1. «Покупатель» принимает на себя обязательства по использованию Участка в соответствии с целевым назначением и разрешенным использованием,  не допускать действий, приводящих к ухудшению экологической обстановки на Участке и прилегающих к нему территориях, выполнять работы по благоустройству территор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2.  Участок  не обременен  публичным сервитутом.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Настоящий Договор вступает в силу с момента его подписания обеими сторонами.</w:t>
      </w:r>
    </w:p>
    <w:p>
      <w:pPr>
        <w:pStyle w:val="Normal"/>
        <w:jc w:val="both"/>
        <w:rPr/>
      </w:pPr>
      <w:r>
        <w:rPr/>
        <w:t>6.2. Право собственности на передаваемый по настоящему договору Участок возникает у «Покупателя» с момента регистрации перехода права собственности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>6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jc w:val="both"/>
        <w:rPr/>
      </w:pPr>
      <w:r>
        <w:rPr/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 xml:space="preserve">6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Юридические адреса и реквизиты Сторон.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8.   Подпис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644"/>
      </w:tblGrid>
      <w:tr>
        <w:trPr>
          <w:trHeight w:val="728" w:hRule="atLeast"/>
        </w:trPr>
        <w:tc>
          <w:tcPr>
            <w:tcW w:w="4700" w:type="dxa"/>
            <w:tcBorders/>
          </w:tcPr>
          <w:p>
            <w:pPr>
              <w:pStyle w:val="TextBodyIndent"/>
              <w:snapToGrid w:val="false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4"/>
              </w:rPr>
              <w:t>_____________________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 2013 г                                                                                     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right="-99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13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ЕРЕДАТОЧНЫЙ АКТ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>к договору купли-продажи земельного участк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</w:rPr>
        <w:t xml:space="preserve">   </w:t>
      </w:r>
      <w:r>
        <w:rPr>
          <w:b/>
        </w:rPr>
        <w:t xml:space="preserve">п. Фирово                                                                                    «____» _______ 2013 года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Настоящий передаточный акт составлен между Администрацией Фировского района, именуемой в дальнейшем Продавец, в лице  Главы Администрации Воробьева Юрия Валентиновича, действующего на основании Устава, с одной стороны и ________________________________, именуемой(ый) в дальнейшем Покупатель, с другой стороны заключили настоящий договор о нижеследующем. </w:t>
      </w:r>
    </w:p>
    <w:p>
      <w:pPr>
        <w:pStyle w:val="Normal"/>
        <w:jc w:val="both"/>
        <w:rPr/>
      </w:pPr>
      <w:r>
        <w:rPr/>
        <w:t>1. Продавец на основании договора купли–продажи земельного участка                                    от «____» _______ 2013 года передает в собственность Покупателя  земельный участок, из земель населенных пунктов, с кадастровым номером 69:36:0170302:29, общей площадью 3000 кв.м., с разрешенным использованием: для ведения личного подсобного хозяйства; местоположение земельного участка установлено относительно ориентира, расположенного за пределами участка; ориентир дом; участок находится примерно в 20 м от ориентира по направлению на север; почтовый адрес ориентира: Тверская область, Фировский район, Великооктябрьское сельское поселение, д. Обогорье, д. 26, в границах, указанных в кадастровом паспорте земельного участка, прилагаемом к настоящему Договору и являющейся его неотъемлемой частью.</w:t>
      </w:r>
    </w:p>
    <w:p>
      <w:pPr>
        <w:pStyle w:val="Normal"/>
        <w:jc w:val="both"/>
        <w:rPr/>
      </w:pPr>
      <w:r>
        <w:rPr/>
        <w:t>2. Покупатель принимает вышеназванный земельный участок свободный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jc w:val="both"/>
        <w:rPr/>
      </w:pPr>
      <w:r>
        <w:rPr/>
        <w:t>3.  Покупатель приобретает указанный земельный участок в том состоянии, в котором он находится на дату заключения договора купли – продажи. Претензий к качеству передаваемого земельного участка у Покупателя не имеется.</w:t>
      </w:r>
    </w:p>
    <w:p>
      <w:pPr>
        <w:pStyle w:val="22"/>
        <w:tabs>
          <w:tab w:val="clear" w:pos="0"/>
        </w:tabs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jc w:val="both"/>
        <w:rPr/>
      </w:pPr>
      <w:r>
        <w:rPr/>
        <w:t xml:space="preserve">5.   Настоящий передаточный акт вступает в силу с момента его подписания. </w:t>
      </w:r>
    </w:p>
    <w:p>
      <w:pPr>
        <w:pStyle w:val="Normal"/>
        <w:jc w:val="both"/>
        <w:rPr/>
      </w:pPr>
      <w:r>
        <w:rPr/>
        <w:t xml:space="preserve">6. Настоящий передаточный акт составлен в трех экземплярах, из которых один находится у Продавца, второй – у Покупателя, третий в Управлении Федеральной службы государственной регистрации, кадастра и картографии по Тверской области. </w:t>
      </w:r>
      <w:r>
        <w:rPr>
          <w:b/>
        </w:rPr>
        <w:t xml:space="preserve">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631"/>
      </w:tblGrid>
      <w:tr>
        <w:trPr>
          <w:trHeight w:val="70" w:hRule="atLeast"/>
        </w:trPr>
        <w:tc>
          <w:tcPr>
            <w:tcW w:w="4713" w:type="dxa"/>
            <w:tcBorders/>
          </w:tcPr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ПРИНЯЛ:   </w:t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>
                <w:sz w:val="24"/>
              </w:rPr>
            </w:pPr>
            <w:r>
              <w:rPr>
                <w:sz w:val="24"/>
              </w:rPr>
              <w:t>______________________ 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__ 2013 г                                                                                                                                    </w:t>
            </w:r>
          </w:p>
        </w:tc>
        <w:tc>
          <w:tcPr>
            <w:tcW w:w="4631" w:type="dxa"/>
            <w:tcBorders/>
          </w:tcPr>
          <w:p>
            <w:pPr>
              <w:pStyle w:val="TextBodyIndent"/>
              <w:ind w:right="-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ПЕРЕДАЛ:</w:t>
            </w:r>
          </w:p>
          <w:p>
            <w:pPr>
              <w:pStyle w:val="TextBodyIndent"/>
              <w:ind w:right="-99" w:firstLine="720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13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20" w:leader="none"/>
      </w:tabs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  <w:szCs w:val="20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 Знак3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3:22:00Z</dcterms:created>
  <dc:creator>LSK</dc:creator>
  <dc:description>Shankar's Birthday falls on 25th July.  Don't Forget to wish him</dc:description>
  <cp:keywords>Birthday</cp:keywords>
  <dc:language>en-US</dc:language>
  <cp:lastModifiedBy>IRINA</cp:lastModifiedBy>
  <cp:lastPrinted>2013-03-13T11:26:00Z</cp:lastPrinted>
  <dcterms:modified xsi:type="dcterms:W3CDTF">2013-09-17T13:22:00Z</dcterms:modified>
  <cp:revision>2</cp:revision>
  <dc:subject>Birthday </dc:subject>
  <dc:title>Are You suprised ?</dc:title>
</cp:coreProperties>
</file>