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8 октября 2013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60903:89, общей площадью 150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ельское поселение, п. Сосновка, ул. Новосельская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8.10.2013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802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3 года передает в собственность Покупателя  земельный участок, из земель населенных пунктов, с кадастровым номером 69:36:0160903:89, общей площадью 150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ельское поселение, п. Сосновка, ул. Новосельская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3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47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3T11:26:00Z</cp:lastPrinted>
  <dcterms:modified xsi:type="dcterms:W3CDTF">2013-09-24T06:20:00Z</dcterms:modified>
  <cp:revision>39</cp:revision>
  <dc:subject>Birthday </dc:subject>
  <dc:title>Are You suprised ?</dc:title>
</cp:coreProperties>
</file>