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____г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 xml:space="preserve">Рег. номер: </w:t>
      </w:r>
      <w:r>
        <w:rPr>
          <w:u w:val="single"/>
        </w:rPr>
        <w:t xml:space="preserve">         </w:t>
      </w:r>
      <w:r>
        <w:rPr/>
        <w:t xml:space="preserve">  от </w:t>
      </w:r>
      <w:r>
        <w:rPr>
          <w:u w:val="single"/>
        </w:rPr>
        <w:t xml:space="preserve">                      </w:t>
      </w:r>
      <w:r>
        <w:rPr/>
        <w:t xml:space="preserve"> 2013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елок Фирово Твер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ве тысячи тринадцатый год, 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, именуемая (ый)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Предмет договор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 Настоящий договор заключен по результатам аукциона по продаже земельного участка, состоявшегося  28 октября 2013 года. </w:t>
      </w:r>
    </w:p>
    <w:p>
      <w:pPr>
        <w:pStyle w:val="TextBody"/>
        <w:jc w:val="both"/>
        <w:rPr/>
      </w:pPr>
      <w:r>
        <w:rPr>
          <w:sz w:val="26"/>
          <w:szCs w:val="26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0111305:131, общей площадью 1150 кв.м., с разрешенным использованием: для индивидуального жилищного строительства; местоположение земельного участка установлено относительно ориентира (дом), расположенного за пределами участка; участок находится примерно в 9 м от ориентира по направлению на юго-восток;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почтовый адрес ориентира: Тверская область, Фировский район, Рождественское с/п., п. Комсомольский, ул. Северная, д. 7, 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/>
      </w:pPr>
      <w:r>
        <w:rPr>
          <w:b/>
          <w:sz w:val="26"/>
          <w:szCs w:val="26"/>
        </w:rPr>
        <w:t xml:space="preserve">                                 </w:t>
      </w:r>
    </w:p>
    <w:p>
      <w:pPr>
        <w:pStyle w:val="2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расчетов.</w:t>
      </w:r>
    </w:p>
    <w:p>
      <w:pPr>
        <w:pStyle w:val="2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>2.1. Цена земельного участка, сложившаяся на аукционе 28 октября 2013 года, составляет   _______ рублей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ab/>
        <w:t>В оплату приобретаемого земельного участка засчитывается задаток, внесенный «Покупателем» на счет «Продавца» в сумме _____  (________) рублей.</w:t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 xml:space="preserve">Сумма в размере </w:t>
      </w:r>
      <w:r>
        <w:rPr>
          <w:b/>
          <w:sz w:val="26"/>
          <w:szCs w:val="26"/>
        </w:rPr>
        <w:t>_______</w:t>
      </w:r>
      <w:r>
        <w:rPr>
          <w:sz w:val="26"/>
          <w:szCs w:val="26"/>
        </w:rPr>
        <w:t xml:space="preserve"> (______________) перечисляется единовременно не позднее 5 дней после заключения настоящего договора   на счет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0101810600000010005</w:t>
      </w:r>
    </w:p>
    <w:p>
      <w:pPr>
        <w:pStyle w:val="TextBody"/>
        <w:rPr/>
      </w:pPr>
      <w:r>
        <w:rPr>
          <w:sz w:val="26"/>
          <w:szCs w:val="26"/>
        </w:rPr>
        <w:t xml:space="preserve">Получатель: УФК по Тверской области (Министерство имущественных и земельных отношений Тверской области)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ИНН 6905003320</w:t>
      </w:r>
    </w:p>
    <w:p>
      <w:pPr>
        <w:pStyle w:val="TextBody"/>
        <w:rPr/>
      </w:pPr>
      <w:r>
        <w:rPr>
          <w:sz w:val="26"/>
          <w:szCs w:val="26"/>
        </w:rPr>
        <w:t>КПП 695001001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Банк ГРКЦ ГУ Банка России по Тверской области г. Тверь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БИК 042809001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ОКАТО 2825781 0000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КБК  019 114 06 013 10 0000 430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.3. 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службы государственной регистрации, кадастра и картографии по Тверской области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язательства сторон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5 (пяти) дней с даты полной оплаты стоимости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6"/>
          <w:szCs w:val="26"/>
        </w:rPr>
        <w:t>3.2. Обязанности «Покупателя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 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3.2.3.   «Покупатель» обязуется в течение 40 дней с даты подписания Договора зарегистрировать переход права собственности на земельный участок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тветственность сторон.</w:t>
      </w:r>
    </w:p>
    <w:p>
      <w:pPr>
        <w:pStyle w:val="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4.1.  При задержке «Покупателем» суммы, указанной в п. 2.1. настоящего Договора, на срок более 10 (десяти) дней после подписания протокола аукциона по продаже земельного участка., «Покупатель» несет ответственность в виде уплаты штрафа в размере 10% (десять процентов) от просроченной суммы платежа, указанной в п. 2.2.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>
          <w:sz w:val="26"/>
          <w:szCs w:val="26"/>
        </w:rPr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 по Твер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3.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 по Твер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4.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Юридические адреса и реквизиты Сторон.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  <w:sz w:val="26"/>
          <w:szCs w:val="26"/>
        </w:rPr>
        <w:t xml:space="preserve">«Продавец»:      </w:t>
      </w:r>
      <w:r>
        <w:rPr>
          <w:sz w:val="26"/>
          <w:szCs w:val="26"/>
        </w:rPr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>
          <w:sz w:val="26"/>
          <w:szCs w:val="26"/>
        </w:rPr>
      </w:pPr>
      <w:r>
        <w:rPr>
          <w:sz w:val="26"/>
          <w:szCs w:val="26"/>
        </w:rPr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«Покупатель»:</w:t>
      </w:r>
      <w:r>
        <w:rPr>
          <w:sz w:val="26"/>
          <w:szCs w:val="26"/>
        </w:rPr>
        <w:t xml:space="preserve"> 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  Подпис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родавец»:  </w:t>
      </w:r>
      <w:r>
        <w:rPr>
          <w:sz w:val="26"/>
          <w:szCs w:val="26"/>
        </w:rPr>
        <w:t>Администрация Фировского района, в лице Главы Администрации    Воробьева Юрия Валентинович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«Покупатель: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709"/>
      </w:tblGrid>
      <w:tr>
        <w:trPr>
          <w:trHeight w:val="728" w:hRule="atLeast"/>
        </w:trPr>
        <w:tc>
          <w:tcPr>
            <w:tcW w:w="4635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л. Советская,21. Тел. (48239) 3-19-80                                          </w:t>
            </w:r>
          </w:p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/>
              <w:t xml:space="preserve">                                     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Heading1"/>
              <w:ind w:hanging="180"/>
              <w:rPr/>
            </w:pPr>
            <w:r>
              <w:rPr>
                <w:sz w:val="26"/>
                <w:szCs w:val="26"/>
              </w:rPr>
              <w:t>________________   Ю.В. Воробьев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«____»__________ 2013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</w:t>
            </w:r>
          </w:p>
        </w:tc>
        <w:tc>
          <w:tcPr>
            <w:tcW w:w="4709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  <w:r>
              <w:rPr>
                <w:b/>
                <w:sz w:val="26"/>
                <w:szCs w:val="26"/>
              </w:rPr>
              <w:t>«Покупатель»</w:t>
            </w:r>
          </w:p>
          <w:p>
            <w:pPr>
              <w:pStyle w:val="TextBodyIndent"/>
              <w:ind w:right="-99" w:firstLine="7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2013 г</w:t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     «   »                2013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__________________________________________, именуемая (ый) в дальнейшем Покупатель, с другой стороны заключили настоящий договор о нижеследующем. </w:t>
      </w:r>
    </w:p>
    <w:p>
      <w:pPr>
        <w:pStyle w:val="Normal"/>
        <w:jc w:val="both"/>
        <w:rPr/>
      </w:pPr>
      <w:r>
        <w:rPr/>
        <w:t>1. Продавец на основании договора купли–продажи земельного участка                                    от «    »        2013 года передает в собственность Покупателя  земельный участок, из земель населенных пунктов, с кадастровым номером 69:36:0111305:131, общей площадью 1150 кв.м., с разрешенным использованием: для индивидуального жилищного строительства; местоположение земельного участка установлено относительно ориентира (дом), расположенного за пределами участка; участок находится примерно в 9 м от ориентира по направлению на юго-восток; почтовый адрес ориентира: Тверская область, Фировский район, Рождественское с/п., п. Комсомольский, ул. Северная, д. 7, в 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1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регистрационной службы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579"/>
      </w:tblGrid>
      <w:tr>
        <w:trPr>
          <w:trHeight w:val="70" w:hRule="atLeast"/>
        </w:trPr>
        <w:tc>
          <w:tcPr>
            <w:tcW w:w="4765" w:type="dxa"/>
            <w:tcBorders/>
          </w:tcPr>
          <w:p>
            <w:pPr>
              <w:pStyle w:val="TextBodyIndent"/>
              <w:ind w:right="-99" w:firstLine="72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48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«__</w:t>
            </w:r>
            <w:r>
              <w:rPr>
                <w:u w:val="single"/>
              </w:rPr>
              <w:t xml:space="preserve">       </w:t>
            </w:r>
            <w:r>
              <w:rPr/>
              <w:t>__»__</w:t>
            </w:r>
            <w:r>
              <w:rPr>
                <w:u w:val="single"/>
              </w:rPr>
              <w:t xml:space="preserve">         </w:t>
            </w:r>
            <w:r>
              <w:rPr/>
              <w:t xml:space="preserve">__ 2013 г                                                                                                                                    </w:t>
            </w:r>
          </w:p>
        </w:tc>
        <w:tc>
          <w:tcPr>
            <w:tcW w:w="4579" w:type="dxa"/>
            <w:tcBorders/>
          </w:tcPr>
          <w:p>
            <w:pPr>
              <w:pStyle w:val="TextBodyIndent"/>
              <w:ind w:right="-99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01:00Z</dcterms:created>
  <dc:creator>Customer</dc:creator>
  <dc:description/>
  <cp:keywords/>
  <dc:language>en-US</dc:language>
  <cp:lastModifiedBy>IRINA</cp:lastModifiedBy>
  <cp:lastPrinted>2013-08-07T17:11:00Z</cp:lastPrinted>
  <dcterms:modified xsi:type="dcterms:W3CDTF">2013-09-24T06:27:00Z</dcterms:modified>
  <cp:revision>15</cp:revision>
  <dc:subject/>
  <dc:title/>
</cp:coreProperties>
</file>