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7-1 от 18.03.2013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3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три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24 апреля 2013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111301:78, общей площадью 497 кв.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за пределами участка; ориентир дом; участок находится примерно в 8 м от ориентира по направлению на юго-восток; почтовый адрес ориентира: Тверская область, Фировский район, Рождественское сельское поселение, п. Комсомольский, ул. Южная, д. 89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24.04.2013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10 дней после подписания протокола аукциона по продаже земельного участк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05003320</w:t>
      </w:r>
    </w:p>
    <w:p>
      <w:pPr>
        <w:pStyle w:val="TextBody"/>
        <w:rPr/>
      </w:pPr>
      <w:r>
        <w:rPr>
          <w:sz w:val="24"/>
          <w:szCs w:val="24"/>
        </w:rPr>
        <w:t>КПП 6950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ГРКЦ ГУ Банка России по Тверской области г.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АТО 28257810000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 даты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/>
      </w:pPr>
      <w:r>
        <w:rPr>
          <w:b/>
        </w:rPr>
        <w:t>4. Ответственность сторон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подписания протокола аукциона по продаже земельного участка., «Покупатель» несет ответственность в виде уплаты штрафа в размере 10% (десять процентов) от суммы, указанной в п. 2.2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 2013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3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  «____» _______ 2013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>1. Продавец на основании договора купли–продажи земельного участка                                    от «____» _______ 2013 года передает в собственность Покупателя  земельный участок, из земель населенных пунктов, с кадастровым номером 69:36:0111301:78, общей площадью 497 кв.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за пределами участка; ориентир дом; участок находится примерно в 8 м от ориентира по направлению на юго-восток; почтовый адрес ориентира: Тверская область, Фировский район, Рождественское сельское поселение, п. Комсомольский, ул. Южная, д. 89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13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3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47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3-03-15T14:52:00Z</cp:lastPrinted>
  <dcterms:modified xsi:type="dcterms:W3CDTF">2013-03-19T09:07:00Z</dcterms:modified>
  <cp:revision>38</cp:revision>
  <dc:subject>Birthday </dc:subject>
  <dc:title>Are You suprised ?</dc:title>
</cp:coreProperties>
</file>