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три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15 январ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70205:96, общей площадью 654 кв.м., с разрешенным использованием: под магазин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 Фирово, ул. Советская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15.01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подписания настоящего Договора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АТО 28257551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5 (пяти) дней после подписания Договора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4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14 года передает в собственность Покупателя  земельный участок, из земель населенных пунктов, с кадастровым номером 69:36:0070205:96, общей площадью 654 кв.м., с разрешенным использованием: под магазин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 Фирово, ул. Советская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4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47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13T11:26:00Z</cp:lastPrinted>
  <dcterms:modified xsi:type="dcterms:W3CDTF">2013-12-02T06:38:00Z</dcterms:modified>
  <cp:revision>41</cp:revision>
  <dc:subject>Birthday </dc:subject>
  <dc:title>Are You suprised ?</dc:title>
</cp:coreProperties>
</file>