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3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три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25 декабря 2013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070207:142, общей площадью 860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за пределами участка; ориентир дом; участок находится примерно в 11 м от ориентира по направлению на северо-восток; почтовый адрес ориентира: Тверская область, Фировский район, пгт Фирово, ул. Садовая, д. 11а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25.12.2013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/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ГРКЦ ГУ Банка России по Тверской области г.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АТО 28257551000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 даты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.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13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3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«____» _______ 2013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13 года передает в собственность Покупателя  земельный участок, из земель населенных пунктов, с кадастровым номером 69:36:0070207:142, общей площадью 860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за пределами участка; ориентир дом; участок находится примерно в 11 м от ориентира по направлению на северо-восток; почтовый адрес ориентира: Тверская область, Фировский район, пгт Фирово, ул. Садовая, д. 11а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13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13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53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3-03-13T11:26:00Z</cp:lastPrinted>
  <dcterms:modified xsi:type="dcterms:W3CDTF">2013-11-28T11:53:00Z</dcterms:modified>
  <cp:revision>3</cp:revision>
  <dc:subject>Birthday </dc:subject>
  <dc:title>Are You suprised ?</dc:title>
</cp:coreProperties>
</file>