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т 25.01.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Администрация Фировского района сообщает, что 25 января 2013 года в Администрации Фировского района, расположенной по адресу: Тверская область, Фировский район, пгт Фирово, ул. Советская, д.21, на 3 этаже (актовый зал) состоялся аукцион  открытый по составу участников и форме подачи заявок по продаже следующего земельного участк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емельный участок из земель населенных пунктов, с кадастровым номером 69:36:0080112:120, общей площадью 48 кв.м., с разрешенным использованием: для реконструкции магазин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Рождественское сельское поселение, п. Труд, ул. Ленина, участок расположен по направлению на запад от дома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ны 2 зая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торгов признаны: Кушакова Елена Викторовна и Общество с ограниченной ответственностью «Пять звез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земельного участка составила: 32 000 рублей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  <w:szCs w:val="28"/>
        </w:rPr>
        <w:t>Победитель аукциона: Кушакова Елена Викторовн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44:00Z</dcterms:created>
  <dc:creator>ГАС  "ВЫБОРЫ"</dc:creator>
  <dc:description/>
  <cp:keywords/>
  <dc:language>en-US</dc:language>
  <cp:lastModifiedBy>XTreme</cp:lastModifiedBy>
  <cp:lastPrinted>2013-01-29T12:43:00Z</cp:lastPrinted>
  <dcterms:modified xsi:type="dcterms:W3CDTF">2013-01-29T07:44:00Z</dcterms:modified>
  <cp:revision>2</cp:revision>
  <dc:subject/>
  <dc:title> </dc:title>
</cp:coreProperties>
</file>