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района выявлены нарушения законодательства о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ходе проведенной прокуратурой района проверки в деятельности ПДН Фировского ПП МО МВД России «Вышневолоцкий» выявлены отдельные нарушения Инструкции по организации деятельности подразделений по делам несовершеннолетних органов внутренних дел Российской Федерации, утвержденной приказом МВД России от 15.10.2013 № 845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Так, в материалах учетно-профилактических карточек отсутствовали сведения о проводимой с несовершеннолетними правонарушителями профилактической работе, не проводились ежемесячные проверки по информационно-справочным учетам о совершении несовершеннолетним административных правонарушений, не приобщены необходимые документы о личности несовершеннолетних, а также начальником территориального органа МВД России или его заместителем не давалось письменных указаний направленных на повышение эффективности профилактической работ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факту прокуратурой района в адрес начальника Фировского пункта полиции МО МВД России «Вышневолоцкий» внесено представление, которое рассмотрено и удовлетворено, 1 лицо привлечено к дисциплинарной ответственно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  <w:highlight w:val="white"/>
        </w:rPr>
        <w:t>Прокурор района</w:t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</w:r>
    </w:p>
    <w:p>
      <w:pPr>
        <w:pStyle w:val="Normal"/>
        <w:autoSpaceDE w:val="false"/>
        <w:spacing w:lineRule="exact" w:line="240"/>
        <w:jc w:val="both"/>
        <w:rPr>
          <w:sz w:val="27"/>
          <w:szCs w:val="27"/>
          <w:highlight w:val="white"/>
        </w:rPr>
      </w:pPr>
      <w:r>
        <w:rPr>
          <w:sz w:val="27"/>
          <w:szCs w:val="27"/>
          <w:highlight w:val="white"/>
        </w:rPr>
        <w:t>старший советник юстиции                                                                 С.Г. Михайло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И.И. Раков, 8 (48239) 3-17-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9:00Z</dcterms:created>
  <dc:creator>Comp001</dc:creator>
  <dc:description/>
  <cp:keywords/>
  <dc:language>en-US</dc:language>
  <cp:lastModifiedBy>Раков Илья Игоревич</cp:lastModifiedBy>
  <cp:lastPrinted>2021-09-17T11:54:00Z</cp:lastPrinted>
  <dcterms:modified xsi:type="dcterms:W3CDTF">2021-12-28T08:27:00Z</dcterms:modified>
  <cp:revision>42</cp:revision>
  <dc:subject/>
  <dc:title/>
</cp:coreProperties>
</file>