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становлению прокурора Фировского района работодатель привлечен к административной ответственной за нарушение трудового законодательства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роведена проверка соблюдения трудового законодательства в ООО ЧОО «Легион – М», в ходе которой установлено, что в нарушение статьи 212 Трудового кодекса Российской Федерации специальная оценка специальная оценка условий труда на рабочем месте организацией не проведена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о результатам проверки прокуратурой района в адрес генерального директора ООО ЧОО «Легион – М» внесено представление, которое рассмотрено и удовлетворено, а также в отношении генерального директора ООО ЧОО «Легион – М» возбуждено дело об административном правонарушении, предусмотренном частью 2 статьи 5.27.1 КоАП РФ, по результатам рассмотрения которого виновному лицу назначено административное наказание в виде предупреждения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6-04T12:05:00Z</cp:lastPrinted>
  <dcterms:modified xsi:type="dcterms:W3CDTF">2021-07-01T12:20:00Z</dcterms:modified>
  <cp:revision>39</cp:revision>
  <dc:subject/>
  <dc:title/>
</cp:coreProperties>
</file>