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о иску прокуратуры района на ответчика возложена обязанность по сносу самовольно возведенной постройк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ходе проведенной прокуратурой Фировского района проверки установлено, что на принадлежащем администрации Рождественского сельского поселения земельном участке, расположенном на берегу оз. Шлино в </w:t>
        <w:br/>
        <w:t xml:space="preserve">д. Яблонька Арсентьев В.Ф. самовольно незаконно построил некапитальное строение, которое огородил забором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месте с тем, установлено, что Арсентьев В.Ф. не имеет предусмотренного законодательством Российской Федерации права пользования указанным земельным участк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целью устранения выявленных нарушений прокурор Фировского района в защиту неопределенного круга лиц обратился в Вышневолоцкий межрайонный суд Тверской области, Постоянное судебное присутствие в</w:t>
        <w:br/>
        <w:t>пгт. Фирово к Арсентьеву В.Ф. о сносе самовольной постройки и огражд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рассмотрения искового заявления требования прокурора удовлетворены в полном объеме, возведенное Арсентьевым В.Ф. строение и забор признаны самовольным, на ответчика возложена обязанность освободить занятый земельный участок путем сноса самовольно возведенных постройки и ограждения.</w:t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старший советник юстиции                                                                 С.Г. Михайло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 Раков И.И.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1-20T12:17:00Z</cp:lastPrinted>
  <dcterms:modified xsi:type="dcterms:W3CDTF">2021-07-01T12:40:00Z</dcterms:modified>
  <cp:revision>34</cp:revision>
  <dc:subject/>
  <dc:title/>
</cp:coreProperties>
</file>