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ором Фировского района утверждено обвинительное заключение по обвинению местной жительницы в совершении кражи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Прокурором Фировского района утверждено обвинительное заключение по обвинению 35-летней местной жительницы, обвиняемой в совершении преступления, предусмотренного п. «в» ч. 2 ст. 158 УК РФ (кража с причинением значительного ущерба гражданину)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Как установлено в ходе предварительного ранее не судимая, не работающая местная жительница, 1986 г.р., находясь в состоянии алкогольного опьянения, в одном из домов деревни Коммуна Фировского района Тверской области, тайно похитила из кармана куртки, принадлежащей хозяйке дома, денежные средства в сумме 20000 рублей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С похищенными денежными средствами обвиняемая скрылась с места преступления и потратила на собственные нужды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Санкция статьи предусматривает наказание в виде лишения свободы на срок до пяти лет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стоящее уголовное дело направлено для рассмотрения по существу в Вышневолоцкий межрайонный суд Тверской области, Постоянное судебное присутствие в пгт. Фирово).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3-03T14:55:00Z</cp:lastPrinted>
  <dcterms:modified xsi:type="dcterms:W3CDTF">2021-07-01T12:46:00Z</dcterms:modified>
  <cp:revision>31</cp:revision>
  <dc:subject/>
  <dc:title/>
</cp:coreProperties>
</file>