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Фировского района выявлены нарушения законодательства в сфере оборота наркотических средств и психотропных веществ в деятельности ГБУЗ «Фировская ЦРБ»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Так, установлено, что в нарушение пункта 11 Правил ведения и хранения специальных журналов регистрации операций, связанных с оборотом наркотических средств и психотропных веществ не использованные в календарном году страницы журнала регистрации за 2020 год не прочеркнуты, что не исключает возможность их использования в текущем календарном году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в журнале регистрации за январь 2021 года по препаратам промедол 2% – 1,0, раствор для инъекций, сибазон 5 мг/мл – 2,0 раствор для инъекций, морфин 10 мг/мл – 1,0 раствор для инъекций в графе "Отметка об инвентаризации" отсутствует номер сличительной ведомости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же, ГБУЗ «Фировская ЦРБ» не соблюдаются требования, установленные пунктом 15 Правил в части хранения ключей от металлического шкафа (сейфа) и технически укрепленного помещения, что также не исключает свободного доступа к нему лиц, неуполномоченных на внесение записей в журнал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проверки прокуратурой района в адрес и.о. главного врача ГБУЗ «Фировская ЦРБ» внесено представление, которое рассмотрено и удовлетворено, 1 должностное лицо привлечено к дисциплинарной ответственности, нарушения устранены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3-03T15:15:00Z</cp:lastPrinted>
  <dcterms:modified xsi:type="dcterms:W3CDTF">2021-07-01T12:23:00Z</dcterms:modified>
  <cp:revision>34</cp:revision>
  <dc:subject/>
  <dc:title/>
</cp:coreProperties>
</file>