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куратурой Фировского района выявлены нарушения законодательства о лекарственном обеспечении граждан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прокуратуру Фировского района обратился шестидесятитрехлетний местный житель, который является инвалидом второй группы и имеет право на обеспечение в соответствии со стандартами медицинской помощи необходимыми лекарственными препаратами для медицинского при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рецептам на лекарственные препараты представленным им в аптечный пункт № 29 ОГУП «ФАРМАЦИЯ» в выдаче лекарственных препаратов ему было отказан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анные рецепты в день обращения гражданина были поставлены на отсроченное обслуживание в связи с их отсутствием, заявка на отсутствующие лекарственные средства не формировалась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целью устранения выявленных нарушений прокуратурой района в адрес генерального директора ОГУП «Фармация» внесено представление, которое находится в стадии рассмотр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  <w:t>старший советник юстиции                                                                 С.Г. Михайло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сп. Раков И.И., 8 (48239) 3-17-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2-03T11:07:00Z</cp:lastPrinted>
  <dcterms:modified xsi:type="dcterms:W3CDTF">2021-07-01T12:44:00Z</dcterms:modified>
  <cp:revision>37</cp:revision>
  <dc:subject/>
  <dc:title/>
</cp:coreProperties>
</file>