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куратурой Фировского района выявлены нарушения законодательства при организации питания дет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и проведении проверки в образовательных учреждениях Фировского района установлены отдельные нарушения требований Санитарных правил СП 2.4.3648-20 «Санитарно-эпидемиологические требования к организациям воспитания и обучения, отдыха и оздоровления детей и молодежи» 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которые выразились в не проведении контроля температуры блюд использовании кухонной посуды из алюминия, отсутствии в  личной медицинской книжке кухонного работника сведений о профессиональной гигиенической подготовке и аттестации в 2020-2021 гг., установке производственных столов для готовых и сырых пищевых продуктов  со встречным потоком сырья и готовой продукции, нарушения при хранении суточных проб готовых блюд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езультатам проверки прокуратурой района внесено 9 представлений об устранении нарушений законодательства, которые рассмотрены и удовлетворены, а также в отношении юридических лиц - МБОУ Рождественская СОШ, МБОУ Великооктябрьская СОШ, МБОУ Дубровская ООШ, МБОУ Новосельская ООШ, МБОУ Жуковская НОШ, МБДОУ детский сад «Родничок», МБДОУ Великооктябрьский детский сад «Белочка», МДОУ Баталинский детский сад, а также в отношении должностных лиц указанных учреждений возбуждено 18 дел об административном правонарушении, предусмотренном </w:t>
        <w:br/>
        <w:t>ч. 1 ст. 6.3 КоАП РФ, которые для рассмотрения по существу направлены в территориальный отдел Управления Роспотребнадзора по Тверской области в Вышневолоцком городском округе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И.о. прокурора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юрист 2 класса                                                                                          М.М. Бобров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highlight w:val="white"/>
        </w:rPr>
      </w:pPr>
      <w:r>
        <w:rPr>
          <w:highlight w:val="white"/>
        </w:rPr>
        <w:t>И.И. Раков, 8 (48239) 3-17-07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.И. Раков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Вовик</cp:lastModifiedBy>
  <cp:lastPrinted>2021-04-23T17:20:00Z</cp:lastPrinted>
  <dcterms:modified xsi:type="dcterms:W3CDTF">2021-07-01T12:28:00Z</dcterms:modified>
  <cp:revision>33</cp:revision>
  <dc:subject/>
  <dc:title/>
</cp:coreProperties>
</file>