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становлению прокурора Фировского района руководитель муниципального унитарного предприятия привлечен к административной ответственности за нарушение порядка рассмотрения обращений граждан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рокуратурой Фировского района по обращению местной жительницы проведена проверка соблюдения законодательства о порядке рассмотрения граждан в МУП «Великооктябрьский коммунальщик»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Установлено, что гражданка обратилась с письменным обращением по вопросу ненадлежащего качества водоснабжения в МУП «Великооктябрьский коммунальщик», однако, в нарушение требований статей 10, 12 Федерального закона от 2 мая 2006 года № 59-ФЗ «О порядке обращения граждан Российской Федерации» письменный ответ на обращение в 30-дневный срок дан не был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факту прокуратурой района в адрес руководителя МУП «Великооктябрьский коммунальщик» внесено представление, которое рассмотрено и удовлетворено, 1 должностное лицо привлечено к дисциплинарной ответственност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в отношении должностного лица – исполнительного директора МУП «Великооктябрьский коммунальщик» возбуждено дело об административном правонарушении, предусмотренном статьей 5.59 КоАП РФ, которое для рассмотрения по существу направлено Мировому судье судебного участка № 63 Тверской област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дела виновному должностному лицу назначено административное наказание в виде административного штрафа в размере 5000 рублей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6-10T13:50:00Z</cp:lastPrinted>
  <dcterms:modified xsi:type="dcterms:W3CDTF">2021-07-01T12:24:00Z</dcterms:modified>
  <cp:revision>41</cp:revision>
  <dc:subject/>
  <dc:title/>
</cp:coreProperties>
</file>