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выявлены нарушения законодательства о пожарной безопасности в местах массового пребывания граждан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Прокуратурой Фировского района проведена проверка соблюдения законодательства о пожарной безопасности в ГБУЗ «Фировская ЦРБ», по результатам которой установлены отдельные нарушения Правил противопожарного режима в Российской Федерации, утвержденных Постановлением Правительства РФ от 16 сентября 2020 г. № 1479, такие как соединение электрических проводов пожароопасным способом, размещение огнетушителей, с нарушением требований, установленных Правилами, эксплуатация светильников в отсутствие предусмотренных конструкцией рассеивателей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ыявленные нарушения негативно сказываются на состоянии противопожарной защищенности в учреждении, при возникновении чрезвычайных ситуаций могут нанести вред неопределенному кругу лиц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По результатам проверки в адрес и.о. главного врача ГБУЗ «Фировская ЦРБ» внесено представление, которое рассмотрено и удовлетворено, 1 должностное лицо привлечено к дисциплинарной ответственности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Кроме того, в отношении юридического лица, а также должностного лица, ответственного за соблюдение противопожарного режима в учреждении возбуждены дела об административном правонарушении, предусмотренном ч. 1 ст. 20.4 КоАП РФ, которые направлены для рассмотрения по существу в уполномоченный орган, которые рассмотрены и удовлетворены.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4-09T16:09:00Z</cp:lastPrinted>
  <dcterms:modified xsi:type="dcterms:W3CDTF">2021-07-01T12:31:00Z</dcterms:modified>
  <cp:revision>36</cp:revision>
  <dc:subject/>
  <dc:title/>
</cp:coreProperties>
</file>