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Прокуратурой Фировского района выявлены нарушения законодательства в сфере исполнения уголовных наказаний, не связанных с лишением свободы»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 xml:space="preserve">Прокуратурой района проведена проверка исполнения требований законодательства в сфере исполнения уголовных наказаний, не связанных с лишением свободы в Фировском ПП МО МВД России «Вышневолоцкий». 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В ходе проведенной проверки установлено, что участковыми уполномоченными полиции нарушаются требования о ежеквартальном посещении осужденных за совершение преступления, которым назначено наказание, не связанное с лишением свободы, или наказание в виде лишения свободы условно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, сотрудниками территориального ОВД, в рамках профилактической работы за 2020 год осужденный был проверен лишь 1 раз, что является грубым нарушением федерального законодательства о профилактической работе с лицами, ранее осужденными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Вместе с тем, указанным осужденным, состоящем на профилактическом учете, 25.01.2021 совершено преступление, предусмотренное п. «а» ч. 2 ст. 158 УК РФ, т.е. кража, совершенная с проникновением в жилище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о результатам выявленных нарушений прокуратурой района в адрес начальника Фировского ПП МО МВД России «Вышневолоцкий» внесено представление об устранении нарушений законодательства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актов реагирование находится на контроле прокуратуры района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12T18:45:00Z</cp:lastPrinted>
  <dcterms:modified xsi:type="dcterms:W3CDTF">2021-07-01T12:43:00Z</dcterms:modified>
  <cp:revision>31</cp:revision>
  <dc:subject/>
  <dc:title/>
</cp:coreProperties>
</file>