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Фировском районе злостному нарушителю порядка и условий отбывания наказания условное осуждение заменено на реальное лишение свободы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Вышневолоцким межрайонным судом Терской области, Постоянное судебное присутствие в пгт. Фирово рассмотрено представление уголовно-исполнительной инспекции об отмене условного осуждения и исполнении наказания, назначенного приговором суда в отношении 49-летнего местного жителя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удебном заседании установлено, что по приговору Фировского районного суда от 15 июля 2019 гражданин осужден по п. «а» ч. 3 ст. 158 УК РФ, ч. 3 ст. 30 </w:t>
        <w:br/>
        <w:t>п. «а» ч. 3 ст. 158 УК РФ к наказанию в виде лишения свободы сроком 2 года 6 месяцев с испытательным сроком 2 года 6 месяцев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Во время отбывания условного осуждения осужденный неоднократно допустил нарушения порядка и условия отбывания наказания, нарушал обязанности, возложенные судом, а именно: не являлся на регистрацию в дни, определенные уголовно-исполнительной инспекцией, допустил нарушение общественного порядка, за что был привлечен к административной ответственности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Указанное свидетельствует о том, что осужденный злостно нарушил порядок отбывания условного осуждения, в связи с чем суд, с учетом позиции прокурора, постановил об отмене осужденному условного осуждения и исполнении наказания, назначенного приговором суда в виде лишения свободы сроком 2 года 6 месяцев с отбыванием наказания в исправительной колонии общего режима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3-17T15:04:00Z</cp:lastPrinted>
  <dcterms:modified xsi:type="dcterms:W3CDTF">2021-07-01T12:18:00Z</dcterms:modified>
  <cp:revision>31</cp:revision>
  <dc:subject/>
  <dc:title/>
</cp:coreProperties>
</file>