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Фировском районе злостному нарушителю порядка и условий отбывания наказания исправительные работы заменены на реальное лишение свободы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Вышневолоцким межрайонным судом Терской области, Постоянное судебное присутствие в пгт. Фирово рассмотрено представление уголовно-исполнительной инспекции о замене исправительных работ более строгим видом наказания в отношении 34-летнего местного жителя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удебном заседании установлено, что приговором Вышневолоцкого межрайонного суда Тверской области, Постоянное судебное присутствие в пгт. Фирово Фировского района Тверской области гражданин осужден за совершение преступления, предусмотренного ч. 1 ст. 157 УК РФ к наказанию в виде 6 месяцев исправительных работ с удержанием в доход государства 10% из заработка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Во время отбывания исправительных работ осужденный неоднократно допустил нарушения порядка и условия отбывания наказания, а именно, не обратился для трудоустройства по выданному уголовно-исполнительной инспекцией предписанию, не являлся на регистрацию в установленные уголовно-исполнительной инспекцией дни в связи с тем, что систематически злоупотреблял спиртными напитками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Указанное свидетельствует о том, что осужденный злостно нарушил порядок отбывания наказания, на путь исправления не встал, в связи с чем суд, с учетом позиции прокурора, постановил о замене не отбытого наказания в виде 6 месяцев исправительных работ более строгим видом наказания в виде лишения свободы сроком на 2 месяца с отбыванием наказания в колонии поселения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3-22T11:11:00Z</cp:lastPrinted>
  <dcterms:modified xsi:type="dcterms:W3CDTF">2021-07-01T12:13:00Z</dcterms:modified>
  <cp:revision>32</cp:revision>
  <dc:subject/>
  <dc:title/>
</cp:coreProperties>
</file>