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ышневолоцким межрайоным судом, Постоянное судебное присутствие в </w:t>
        <w:br/>
        <w:t>пгт. Фирово рассмотрено уголовное дело в отношении местного жителя, совершившего незаконное хранение огнестрельного оружия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куратурой Фировского района поддержано государственное обвинение в отношении жителя Фировского района, который в 1990 году в отсутствие лицензии органов внутренних дел РФ приобрел 2 единицы огнестрельного оружия, изготовленных из основных частей ружей модели «ТОЗ-63» и «ИЖ-К», которые хранил до их фактического обнаружения сотрудниками полиции в ходе оперативно-розыскного мероприятия «Обследование помещений, зданий, сооружений, участков местности и транспортных средств»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результатам рассмотрения уголовного дела по существу с учетом данных о личности подсудимого и обстоятельств дела подсудимому назначена мера уголовно-правового характера в виде судебного штрафа в размере 6000 рублей. 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Прокурор района</w:t>
      </w:r>
    </w:p>
    <w:p>
      <w:pPr>
        <w:pStyle w:val="Normal"/>
        <w:autoSpaceDE w:val="false"/>
        <w:spacing w:lineRule="exact" w:line="240"/>
        <w:jc w:val="both"/>
        <w:rPr>
          <w:rFonts w:ascii="Times New Roman CYR" w:hAnsi="Times New Roman CYR" w:cs="Times New Roman CYR"/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старший советник юстиции                                                                      С.Г. Михайлов</w:t>
      </w:r>
    </w:p>
    <w:p>
      <w:pPr>
        <w:pStyle w:val="TextBodyIndent"/>
        <w:spacing w:lineRule="auto" w:line="360"/>
        <w:ind w:hanging="0"/>
        <w:jc w:val="both"/>
        <w:rPr>
          <w:sz w:val="24"/>
          <w:szCs w:val="27"/>
          <w:highlight w:val="white"/>
        </w:rPr>
      </w:pPr>
      <w:r>
        <w:rPr>
          <w:sz w:val="24"/>
          <w:szCs w:val="27"/>
          <w:highlight w:val="white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0"/>
          <w:szCs w:val="20"/>
        </w:rPr>
        <w:t>И.И. Раков, 8 (48239) 3-17-07</w:t>
      </w:r>
    </w:p>
    <w:sectPr>
      <w:type w:val="nextPage"/>
      <w:pgSz w:w="11906" w:h="16838"/>
      <w:pgMar w:left="1418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9:00Z</dcterms:created>
  <dc:creator>Comp001</dc:creator>
  <dc:description/>
  <cp:keywords/>
  <dc:language>en-US</dc:language>
  <cp:lastModifiedBy>Вовик</cp:lastModifiedBy>
  <cp:lastPrinted>2021-02-17T17:35:00Z</cp:lastPrinted>
  <dcterms:modified xsi:type="dcterms:W3CDTF">2021-07-01T12:25:00Z</dcterms:modified>
  <cp:revision>29</cp:revision>
  <dc:subject/>
  <dc:title/>
</cp:coreProperties>
</file>