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куратурой Фировского района выявлены нарушения законодательства о промышленной безопасно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Фировского района проведена проверка исполнения законодательства в сфере промышленной безопасности в ООО «Баталинский ЛПК», в ходе которой установлены отдельные нарушения указанного законодательств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, установлено, что в пользовании предприятия имеется опасный производственный объект IV класса, а именно площадка нижнего скла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месте с тем, ООО «Баталинский ЛПК» не обеспечило выполнение требований промышленной безопасности, а именно, не обеспечено ограждение по границам опасных зон, где производятся работы с применением подъемных средств, а также допускается разгрузка автомашин при нахождении людей в кабине данной автомаш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 целью устранения выявленных нарушений прокуратурой района в адрес генерального директора ООО «Баталинский ЛПК» внесено представление, которое рассмотрено и удовлетворено, 1 лицо привлечено к дисциплинарной ответственно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  <w:t>старший советник юстиции                                                                 С.Г. Михайло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Исп. Раков И.И., 8 (48239) 3-17-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3-24T22:25:00Z</cp:lastPrinted>
  <dcterms:modified xsi:type="dcterms:W3CDTF">2021-07-01T12:37:00Z</dcterms:modified>
  <cp:revision>39</cp:revision>
  <dc:subject/>
  <dc:title/>
</cp:coreProperties>
</file>