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становлению прокурора Фировского района должностное лицо привлечено к административной ответственности за нарушение правил устройства, эксплуатации энергопотребляющих установок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Фировского района проведена проверка исполнения Фировским участком Вышневолоцкого РЭС филиала ПАО «МРСК Центра» законодательства в сфере электроэнергетик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ходе проверки был установлен ряд нарушений указанного законодательства в деятельности организации, а именно, не выполнено расширение просеки от деревьев, растущих в непосредственной близости к проводам, допускается наличие деревьев в охранной зоне, допускается эксплуатация опор с превышением допустимого продольного наклона, не организовано складирование порубочных остатков после проведения расчистки трассы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проверки в отношении должностного лица – начальника Вышневолоцкого РЭС филиала ПАО «МРСК Центра» возбуждено дело об административном правонарушении, предусмотренном ст. 9.11. КоАП РФ, которое направлено для рассмотрения по существу в Центральное управление Ростехнадзор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рассмотрения дела виновному должностному лицу назначено административное наказание в виде штрафа в размере 2000 рубле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  <w:t>старший советник юстиции                                                                 С.Г. Михайло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Исп. Раков И.И., 8 (48239) 3-17-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4-01T14:59:00Z</cp:lastPrinted>
  <dcterms:modified xsi:type="dcterms:W3CDTF">2021-07-01T12:41:00Z</dcterms:modified>
  <cp:revision>39</cp:revision>
  <dc:subject/>
  <dc:title/>
</cp:coreProperties>
</file>