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куратурой Фировского района выявлены нарушения законодательства об охране здоровья граждан в период распространения коронавирусной инфек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района в ГБУЗ «Фировская ЦРБ» проведена проверка соблюдения законодательства об охране здоровья и лекарственном обеспечении граждан, в том числе, в период распространения коронавирусной инфе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веденной проверкой установлены отдельные нарушения федерального законодательства, а именно в нарушение требований Федерального закона от 21.11.2011 № 323-ФЗ «Об основах охраны здоровья граждан в Российской Федерации», п. 8 Порядка по организации амбулаторной медицинской помощи (на дому) пациентам с легкими и среднетяжелыми формами заболевания новой коронавирусной инфекцией (COVID-19), являющегося приложением к приказу Министерства здравоохранения Тверской области от 05.11.2020 № 789, ежедневное медицинское наблюдение пациентов на дому, в том числе с применением телефонной связи, надлежащим образом не организовано, в ряде медицинских карт пациентов отсутствуют листы ежедневного осмотр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установлены нарушения, связанные с неукомплектованностью кадрами учреждения здравоохранения, что не соответствует нормативам, предусмотренным штатным расписанием учреждений, порядками оказания медицинской помощи по профилю заболевания, утвержденными приказами Министерства здравоохранения Российской Федер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мимо указанных нарушений, выявлены нарушения в части предоставления лекарственных средств пациентам с коронавирусной инфекцией, которым оказывается медицинская помощь на дому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проверки прокуратурой района в адрес и.о. главного врача ГБУЗ «Фировская ЦРБ» внесено представление, которое находится в стадии рассмотрения.</w:t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старший советник юстиции                                                                 С.Г. Михайло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 Раков И.И.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1-14T13:50:00Z</cp:lastPrinted>
  <dcterms:modified xsi:type="dcterms:W3CDTF">2021-07-01T12:45:00Z</dcterms:modified>
  <cp:revision>32</cp:revision>
  <dc:subject/>
  <dc:title/>
</cp:coreProperties>
</file>