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выявлены нарушения законодательства при перевозках детей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района проведена проверки исполнения законодательства в сфере обеспечения безопасности при осуществлении организованных перевозок детей автомобильным транспортом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в нарушение требований ст. 212 Трудового кодекса РФ, </w:t>
        <w:br/>
        <w:t>ст. 20 Федерального закона от 10.12.1995 № 196-ФЗ «О безопасности дорожного движения» в МБОУ Рождественская СОШ и МОУ Фировская СОШ у водителей осуществляющих перевозку детей не пройдено ежегодное обучение путем организации занятий по соответствующему учебному плану и программе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указанными образовательными организациями мероприятий по совершенствованию водителями транспортных средств навыков оказания первой помощи пострадавшим в дорожно-транспортных происшествиях не проводилось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установлено, что в МБОУ Рождественская СОШ, в нарушение п. 7.7 Правил дорожного движения, допускается эксплуатация транспортного средства с неисправным огнетушителем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проверки в адрес руководителей образовательных организаций внесены представления, которые рассмотрены и удовлетворены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25T08:33:00Z</cp:lastPrinted>
  <dcterms:modified xsi:type="dcterms:W3CDTF">2021-07-01T12:27:00Z</dcterms:modified>
  <cp:revision>35</cp:revision>
  <dc:subject/>
  <dc:title/>
</cp:coreProperties>
</file>