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становлению прокурора Фировского района руководитель организации привлечен к ответственности за нарушение требований промышленной безопасно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роведена проверка исполнения законодательства в области промышленной безопасности в ООО «СГ – Маркет», в ходе которой установлены отдельные нарушения требований Правил промышленной безопасности при использовании оборудования, работающего под избыточным давлением, утвержденных Приказом Ростехнадзора от 15.12.2020 № 536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о, что с целью реализации полномочий по поставке сжиженного газа в баллонах населению Фировского района ООО «СГ – Маркет» имеет склад, на котором осуществляется хранение сжиженного газа в баллона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месте с тем, проверкой выявлен ряд нарушений при хранении баллонов, а именно, склад для баллонов не оборудован молниезащитой, баллоны не установлены в специально оборудованные гнезда, что не предохраняет от падения баллоны, на складе, в котором хранятся баллоны, не вывешены инструкции, правила и плакаты по обращению с баллонами, находящимися на складе, а также выявлены факты хранения баллонов, имеющих внешние повреждения и с истекшим сроком эксплуат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проверки прокуратурой района в отношении генерального директора ООО «СГ – Маркет» возбуждено дело об административном правонарушении, предусмотренном частью 1 статьи 9.1 КоАП РФ, по результатам рассмотрения которого виновному лицу назначено административное наказание в виде штрафа в размере 20 000 рубл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И.И. Раков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6-18T09:30:00Z</cp:lastPrinted>
  <dcterms:modified xsi:type="dcterms:W3CDTF">2021-07-01T12:39:00Z</dcterms:modified>
  <cp:revision>40</cp:revision>
  <dc:subject/>
  <dc:title/>
</cp:coreProperties>
</file>