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Фировского района выявлены нарушения законодательства о пожарной безопасности в образовательных учреждениях района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Фировского района проведена проверка соблюдения законодательства о пожарной безопасности в 7 образовательных организациях, расположенных на территории района, по результатам которой установлены отдельные нарушения Правил противопожарного режима в Российской Федерации, утвержденных Постановлением Правительства РФ от 16 сентября 2020 г. № 1479, такие как соединение электрических проводов пожароопасным способом, размещение огнетушителей, с нарушением требований, установленных Правилами, эксплуатация светильников в отсутствие предусмотренных конструкцией рассеивателей, отсутствие на объектах инструкции о мерах пожарной безопасности, средств индивидуальной защиты органов дыхания и зрения.</w:t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>По результатам проверки в адрес руководителей 7 образовательных организаций внесены представления, которые рассмотрены и удовлетворены.</w:t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 xml:space="preserve">Кроме того, в отношении юридически лиц, а также должностных лиц, ответственных за соблюдение противопожарного режима в учреждении возбуждены дела об административном правонарушении, предусмотренном ч. 1 </w:t>
        <w:br/>
        <w:t>ст. 20.4 КоАП РФ, которые направлены для рассмотрения по существу в уполномоченный орган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результатам рассмотрения дел виновным должностным лицам назначено наказание в виде предупреждения.</w:t>
      </w:r>
    </w:p>
    <w:p>
      <w:pPr>
        <w:pStyle w:val="Normal"/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rFonts w:ascii="Times New Roman CYR" w:hAnsi="Times New Roman CYR" w:cs="Times New Roman CYR"/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rFonts w:cs="Times New Roman CYR" w:ascii="Times New Roman CYR" w:hAnsi="Times New Roman CYR"/>
          <w:sz w:val="27"/>
          <w:szCs w:val="27"/>
          <w:highlight w:val="white"/>
        </w:rPr>
        <w:t>старший советник юстиции                                                                      С.Г. Михайлов</w:t>
      </w:r>
    </w:p>
    <w:p>
      <w:pPr>
        <w:pStyle w:val="TextBodyIndent"/>
        <w:spacing w:lineRule="auto" w:line="360"/>
        <w:ind w:hanging="0"/>
        <w:jc w:val="both"/>
        <w:rPr>
          <w:sz w:val="24"/>
          <w:szCs w:val="27"/>
          <w:highlight w:val="white"/>
        </w:rPr>
      </w:pPr>
      <w:r>
        <w:rPr>
          <w:sz w:val="24"/>
          <w:szCs w:val="27"/>
          <w:highlight w:val="white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 w:val="20"/>
          <w:szCs w:val="20"/>
        </w:rPr>
        <w:t>И.И. Раков, 8 (48239) 3-17-07</w:t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5-28T18:28:00Z</cp:lastPrinted>
  <dcterms:modified xsi:type="dcterms:W3CDTF">2021-07-01T12:32:00Z</dcterms:modified>
  <cp:revision>38</cp:revision>
  <dc:subject/>
  <dc:title/>
</cp:coreProperties>
</file>