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color w:val="333333"/>
          <w:sz w:val="28"/>
        </w:rPr>
        <w:t xml:space="preserve">Рубрика: </w:t>
      </w:r>
      <w:r>
        <w:rPr>
          <w:color w:val="333333"/>
          <w:sz w:val="28"/>
        </w:rPr>
        <w:t>«Финансовая грамотность»</w:t>
      </w:r>
    </w:p>
    <w:p>
      <w:pPr>
        <w:pStyle w:val="TextBody"/>
        <w:rPr>
          <w:color w:val="333333"/>
          <w:sz w:val="28"/>
        </w:rPr>
      </w:pPr>
      <w:r>
        <w:rPr>
          <w:b/>
          <w:color w:val="333333"/>
          <w:sz w:val="28"/>
        </w:rPr>
        <w:t xml:space="preserve">Материал подготовлен: </w:t>
      </w:r>
      <w:r>
        <w:rPr>
          <w:color w:val="333333"/>
          <w:sz w:val="28"/>
        </w:rPr>
        <w:t>Отделением ПФ РФ по Тверской области</w:t>
      </w:r>
    </w:p>
    <w:p>
      <w:pPr>
        <w:pStyle w:val="TextBody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  <w:lang w:eastAsia="ru-RU"/>
        </w:rPr>
        <w:t xml:space="preserve">О выплате пенсионных накоплений  правопреемникам 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cs="Arial"/>
          <w:sz w:val="28"/>
          <w:szCs w:val="28"/>
          <w:lang w:eastAsia="ru-RU"/>
        </w:rPr>
        <w:t>Граждане, формирующие накопительную часть пенсии, имеют право подать при жизни заявление о распределении своих накоплений между правопреемниками. Гражданин сам определяет получателей средств, учтенных в специальной  его части индивидуального лицевого счета, независимо от степени родства и доли каждого из них в процентах. Если же заявления о распределении средств нет, то страховщик после смерти застрахованного лица выплачивает деньги правопреемникам в соответствии с законодательством. По закону правопреемниками первой очереди являются дети, супруги и родители умершего застрахованного лица, правопреемниками второй очереди - братья, сестры, дедушки, бабушки и внуки. Правопреемникам второй очереди пенсионные накопления выплачиваются, если нет заявлений о выплате от правопреемников первой очереди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cs="Arial"/>
          <w:sz w:val="28"/>
          <w:szCs w:val="28"/>
          <w:lang w:eastAsia="ru-RU"/>
        </w:rPr>
        <w:t>Пенсионные накопления в системе обязательного пенсионного  страхования формируются у  работающих граждан 1967 года рождения и моложе,  у мужчин 1953-1966 годов рождения и женщин 1957-1966 годов рождения,  участников Программы государственного софинансирования пенсий и  граждан,  которые направили средства материнского (семейного)  капитала на формирование накопительной пенсии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cs="Arial"/>
          <w:sz w:val="28"/>
          <w:szCs w:val="28"/>
          <w:lang w:eastAsia="ru-RU"/>
        </w:rPr>
        <w:t>За выплатами правопреемники могут обращаться в течение полугода  со дня смерти родственника,  подав заявление в любой территориальный орган Пенсионного фонда. Если пенсионные накопления на дату смерти  гражданина формировались в негосударственном пенсионном фонде, правопреемники обращаются за выплатой в этот фонд.</w:t>
      </w:r>
    </w:p>
    <w:p>
      <w:pPr>
        <w:pStyle w:val="Normal"/>
        <w:spacing w:lineRule="auto" w:line="276"/>
        <w:ind w:left="-284" w:hanging="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Срок для обращения с заявлением о выплате средств пенсионных накоплений может быть восстановлен правопреемником, пропустившим такой срок, в судебном порядке.</w:t>
      </w:r>
    </w:p>
    <w:p>
      <w:pPr>
        <w:pStyle w:val="Normal"/>
        <w:spacing w:lineRule="auto" w:line="276"/>
        <w:ind w:left="-284" w:hanging="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О порядке выплаты пенсионных накоплений можно узнать на сайте Пенсионного фонда Российской Федерации www.pfrf.ru в разделе «Гражданам» - «Будущим пенсионерам» - «О пенсионных накоплениях» - «Выплата пенсионных накоплений правопреемникам».</w:t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1985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52:00Z</dcterms:created>
  <dc:creator>Ziganshina_NV</dc:creator>
  <dc:description/>
  <cp:keywords/>
  <dc:language>en-US</dc:language>
  <cp:lastModifiedBy>User</cp:lastModifiedBy>
  <cp:lastPrinted>2020-10-16T12:23:00Z</cp:lastPrinted>
  <dcterms:modified xsi:type="dcterms:W3CDTF">2020-10-30T07:23:00Z</dcterms:modified>
  <cp:revision>11</cp:revision>
  <dc:subject/>
  <dc:title>Росэнерго и РАО «ЕЭС России» приняли решение о передаче  полном</dc:title>
</cp:coreProperties>
</file>