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лучателям пенсий и других выплат в ПФР на банковские карты до 31 декабря нужно перейти на карту «Мир»</w:t>
      </w:r>
    </w:p>
    <w:p>
      <w:pPr>
        <w:pStyle w:val="Normal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304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С 1 января 2021 в соответствии с Федеральным законом «О национальной платежной системе» все выплаты, отнесящиеся к компетенции  ПФР (пенсии, ЕДВ, ДЕМО, ежемесячные выплаты из средств материнского капитала и другие выплаты), будут зачисляться кредитными организациями  только на карты национальной платежной системы «Мир»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граждан, которые используют карты других платежных систем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MasterCard, Visa).  есть  почти два месяца, чтобы заменить их на «Мир» и предоставить актуальные данные в Пенсионный фонд.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ить карту «Мир» можно в онлайн-сервисе Сбербанк Онлайн, на сайте  или в офисе банка. Если у пенсионера уже есть карта «Мир», то ему достаточно в заявлении о доставке пенсии указать 20 - значный номер такого счет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мене реквизитов счета также можно сообщить в ПФР  через «Личный кабинет гражданина» на сайте ПФР, отправить по почте или лично, подать заявление через МФЦ, а также  в клиентскую службу ПФР по предварительной запис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при смене карты реквизиты счета остаются прежними, то информировать ПФР о переходе на карту «Мир» не нужно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, получающим пенсии и выплаты через отделения почтовой связи,  на счета по вкладу (сберкнижку), то есть без банковской карты, переходить на карту «Мир» не надо.  Средства будут доставляться им так же, как и раньше.</w:t>
      </w:r>
    </w:p>
    <w:p>
      <w:pPr>
        <w:pStyle w:val="Normal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highlight">
    <w:name w:val="text-highligh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5:45:00Z</dcterms:created>
  <dc:creator>Ziganshina_NV</dc:creator>
  <dc:description/>
  <cp:keywords/>
  <dc:language>en-US</dc:language>
  <cp:lastModifiedBy>Шамакина Светлана Викторовна</cp:lastModifiedBy>
  <cp:lastPrinted>2020-11-10T14:34:00Z</cp:lastPrinted>
  <dcterms:modified xsi:type="dcterms:W3CDTF">2020-11-12T07:39:00Z</dcterms:modified>
  <cp:revision>11</cp:revision>
  <dc:subject/>
  <dc:title>Росэнерго и РАО «ЕЭС России» приняли решение о передаче  полном</dc:title>
</cp:coreProperties>
</file>