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емьи Тверской области получат выплату 5 тысяч рублей на детей до трех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ении ПФР по Тверской области прошла дистанционная пресс-конференция, на которой говорилось о правилах ежемесячной выплаты семьям, имеющим право на материнский (семейный) капита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правляющий Отделением Вячеслав Воеводин подчеркнул, что в соответствии с Указом Президента Российской Федерации*, семьям, имеющим или имевшим право на материнский капитал, с апреля по июнь устанавливается ежемесячная выплата в размере 5 тысяч рублей, которая будет предоставлена на каждого ребенка в возрасте до трех лет. Выплата положена семьям, получившим право на материнский капитал до первого июля текущего года, в том числе, если средства по сертификату уже полностью израсходованы.  Дополнительная финансовая поддержка семей в связи с острой эпидемиологической обстановкой предоставляется из федерального бюджета, не уменьшает размер материнского капитала и не учитывается в доходах семьи при определении права на другие меры социальной помощ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ланируется, что в Тверской области средства будут перечислены на 20 000  детей до трех лет.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 их распоряжении почти шесть месяцев для обращения за средствами. Пенсионный фонд будет принимать заявления до первого октября и предоставит выплаты семьям, имеющим на них право,  за все месяцы с апреля по июн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получения средств достаточно подать заявление в личном кабинете на сайте Пенсионного фонда РФ (</w:t>
      </w:r>
      <w:hyperlink r:id="rId2" w:tgtFrame="_blank">
        <w:r>
          <w:rPr>
            <w:rStyle w:val="InternetLink"/>
            <w:sz w:val="26"/>
            <w:szCs w:val="26"/>
          </w:rPr>
          <w:t>es.pfrf.ru</w:t>
        </w:r>
      </w:hyperlink>
      <w:r>
        <w:rPr>
          <w:sz w:val="26"/>
          <w:szCs w:val="26"/>
        </w:rPr>
        <w:t>) или Едином портале Государственных услуг (gosuslugi.ru), указав сведения о детях и реквизиты для перечисления средств. Никаких дополнительных документов владельцу сертификата представлять не нужно – ПФР самостоятельно запросит все сведения в случае необходим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е также принимается в клиентских службах Пенсион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омним, в связи с мерами по предупреждению распространения коронавирусной инфекции обратиться в ПФР в настоящее время можно только по предварительной записи. Назначить дату и время посещения клиентской службы можно через сайт Пенсионного фонда РФ, а также </w:t>
      </w:r>
      <w:r>
        <w:rPr>
          <w:color w:val="1C1E21"/>
          <w:sz w:val="26"/>
          <w:szCs w:val="26"/>
          <w:shd w:fill="FFFFFF" w:val="clear"/>
        </w:rPr>
        <w:t>по телефону Единого регионального контакт – центра Тверской области (4822) 45-20-80. В территориальных органах ПФР в регионе работают дополнительные телефоны. Их  номера есть на странице Отделения в разделе «Контакты и адреса» - «Структура Отделения»  </w:t>
      </w:r>
      <w:hyperlink r:id="rId3" w:tgtFrame="_blank">
        <w:r>
          <w:rPr>
            <w:rStyle w:val="InternetLink"/>
            <w:b/>
            <w:color w:val="385898"/>
            <w:sz w:val="26"/>
            <w:szCs w:val="26"/>
            <w:shd w:fill="FFFFFF" w:val="clear"/>
          </w:rPr>
          <w:t>http://www.pfrf.ru/branches/tver/contacts/</w:t>
        </w:r>
      </w:hyperlink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римеры выплат семьям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емья с двумя детьми</w:t>
      </w:r>
      <w:r>
        <w:rPr>
          <w:sz w:val="26"/>
          <w:szCs w:val="26"/>
        </w:rPr>
        <w:t>: первому исполнилось два года, второй родился в январе 2020 года. Заявление на выплату подано в апреле. Каждый месяц с апреля по июнь семья будет получать по 5 тысяч рублей на каждого из двух детей. В общей сложности 30 тысяч рублей за три месяц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емья с двумя детьми</w:t>
      </w:r>
      <w:r>
        <w:rPr>
          <w:sz w:val="26"/>
          <w:szCs w:val="26"/>
        </w:rPr>
        <w:t>: первому исполнилось два года, второй родился в январе 2020 года. Заявление на выплату подано в сентябре 2020 года. Семья получит единовременно 30 тысяч рублей в сентябре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емья с тремя детьми</w:t>
      </w:r>
      <w:r>
        <w:rPr>
          <w:sz w:val="26"/>
          <w:szCs w:val="26"/>
        </w:rPr>
        <w:t>: младшие дети родились в январе 2020 года, старшему в мае 2020 года исполняется три года. Заявление на выплату подано в апреле. В апреле и мае семья получит по 15 тысяч рублей (по 5 тысяч на каждого из трех детей), в июне – 10 тысяч рублей за двоих детей, которым не исполнилось трех лет. Всего 40 тысяч рублей за три меся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Семья с одним ребенком</w:t>
      </w:r>
      <w:r>
        <w:rPr>
          <w:sz w:val="26"/>
          <w:szCs w:val="26"/>
        </w:rPr>
        <w:t>, родившимся в мае 2020 года. Заявление подано в августе. Семья единовременно получит 10 тысяч рублей в августе: по 5 тысяч рублей за каждый месяц, начиная с м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Указ Президента РФ № 249 от 7 апреля 2020 года «О дополнительных мерах социальной поддержки семей, имеющих детей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znp/" TargetMode="External"/><Relationship Id="rId3" Type="http://schemas.openxmlformats.org/officeDocument/2006/relationships/hyperlink" Target="http://www.pfrf.ru/branches/tver/contacts/?fbclid=IwAR19mw7gJBZRvfUp0wEjOYCX4zsTE_HhsNMM6wXAaG7ecb7k_9JXyTYOSD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4:00Z</dcterms:created>
  <dc:creator>Ziganshina_NV</dc:creator>
  <dc:description/>
  <cp:keywords/>
  <dc:language>en-US</dc:language>
  <cp:lastModifiedBy>Шамакина Светлана Викторовна</cp:lastModifiedBy>
  <cp:lastPrinted>2020-04-14T12:04:00Z</cp:lastPrinted>
  <dcterms:modified xsi:type="dcterms:W3CDTF">2020-04-14T09:14:00Z</dcterms:modified>
  <cp:revision>30</cp:revision>
  <dc:subject/>
  <dc:title>Росэнерго и РАО «ЕЭС России» приняли решение о передаче  полном</dc:title>
</cp:coreProperties>
</file>