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eastAsia="ru-RU"/>
        </w:rPr>
      </w:pPr>
      <w:r>
        <w:rPr>
          <w:sz w:val="26"/>
          <w:lang w:eastAsia="ru-RU"/>
        </w:rPr>
        <w:t>Сельским пенсионерам об увеличении пенсий в 2020 году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С 2019 года жители села имеют право на повышенную фиксированную выплату к страховой пенсии по старости или по инвалидности при наличии не менее 30 лет стажа в сельском хозяйстве, проживании на селе и отсутствии оплачиваемой работы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С 1 января 2020 года проиндексированы страховые пенсии неработающим пенсионерам, в том числе неработающим сельским пенсионерам. 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Надбавка к пенсии сельских пенсионеров с 1 января 2020 года  составляет 1421 рубль,  у получателей пенсии по инвалидности, имеющих третью группу, – 667 рублей в месяц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подсчете стажа, дающего сельским пенсионерам право на повышенную фиксированную выплату, учитывается работа в колхозах, совхозах и других сельскохозяйственных предприятиях и организациях при условии занятости в животноводстве, растениеводстве и рыбоводстве. Например, в качестве агрономов, трактористов, ветеринаров, пчеловодов и др. – всего более 500 профессий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В Тверской области надбавку за сельский труд  получают более 10 тысяч  пенсионеров.</w:t>
      </w:r>
    </w:p>
    <w:p>
      <w:pPr>
        <w:pStyle w:val="Normal"/>
        <w:spacing w:lineRule="auto" w:line="276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00:00Z</dcterms:created>
  <dc:creator>Ziganshina_NV</dc:creator>
  <dc:description/>
  <dc:language>en-US</dc:language>
  <cp:lastModifiedBy>2202 Т.А. Никитина</cp:lastModifiedBy>
  <cp:lastPrinted>2020-01-10T09:45:00Z</cp:lastPrinted>
  <dcterms:modified xsi:type="dcterms:W3CDTF">2020-01-14T06:00:00Z</dcterms:modified>
  <cp:revision>2</cp:revision>
  <dc:subject/>
  <dc:title>Росэнерго и РАО «ЕЭС России» приняли решение о передаче  полном</dc:title>
</cp:coreProperties>
</file>