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  назначаются  пенсии в 2020 году?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 2019 года в России началось  поэтапное повышение общеустановленного возраста, дающего право на страховую пенсию по старости и пенсию по государственному обеспечению. Закон предусматривает переходный период, который  завершится в 2028 году.  В результате пенсионный возраст будет составлять 60 лет для женщин и 65 лет для мужчин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2020 году  право на назначение страховой пенсии по старости возникает у  женщин при достижении возраста 56 лет и 6 месяцев  и мужчины – 61 года и 6 месяцев.</w:t>
      </w:r>
      <w:r>
        <w:rPr/>
        <w:t xml:space="preserve"> При этом </w:t>
      </w:r>
      <w:r>
        <w:rPr>
          <w:rFonts w:eastAsia="Calibri"/>
          <w:lang w:eastAsia="en-US"/>
        </w:rPr>
        <w:t xml:space="preserve"> необходимо наличие 11 лет стажа и 18,6 индивидуальных пенсионных коэффициента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этом сохраняются категории работников, кого не затрагивает повышение пенсионного возраста. Это относится к людям, имеющим льготы по досрочному выходу на пенсию- работникам, занятым в тяжелых, опасных и вредных условиях труда, за которых работодатели уплачивают дополнительные взносы на обязательное пенсионное страхование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ьготный выход на пенсию также сохраняется у педагогов, врачей и представителей других профессий, которым выплаты назначаются не по достижении пенсионного возраста, а после приобретения необходимой̆ выслуги лет. Назначение пенсии в таких случаях происходит с учетом переходного периода по повышению пенсионного возраста, который вступает в силу с момента приобретения необходимой̆ выслуги лет по профессии. Например, школьный учитель, выработавший в январе 2020 года необходимый педагогический стаж, имеющий необходимое количество индивидуальных пенсионных коэффициентов, сможет реализовать свое право на пенсию в июле 2021 года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же повышение пенсионного возраста не распространяется на пенсии по инвалидности. Они сохраняются в полном объеме и назначаются тем, кто потерял трудоспособность, независимо от возраста при установлении группы инвалидности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  <w:lang w:val="en-US"/>
        </w:rPr>
        <w:t>www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pfrf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ru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branches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tver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news</w:t>
      </w:r>
      <w:r>
        <w:rPr>
          <w:rStyle w:val="InternetLink"/>
          <w:b/>
          <w:color w:val="000000"/>
          <w:sz w:val="20"/>
          <w:szCs w:val="20"/>
        </w:rPr>
        <w:t>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f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03:00Z</dcterms:created>
  <dc:creator>Ziganshina_NV</dc:creator>
  <dc:description/>
  <cp:keywords/>
  <dc:language>en-US</dc:language>
  <cp:lastModifiedBy>2202 Т.А. Никитина</cp:lastModifiedBy>
  <cp:lastPrinted>2019-01-09T14:06:00Z</cp:lastPrinted>
  <dcterms:modified xsi:type="dcterms:W3CDTF">2020-01-15T05:48:00Z</dcterms:modified>
  <cp:revision>5</cp:revision>
  <dc:subject/>
  <dc:title>Росэнерго и РАО «ЕЭС России» приняли решение о передаче  полном</dc:title>
</cp:coreProperties>
</file>