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мер материнского капитала увеличен до 466 617 рублей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ru-RU"/>
        </w:rPr>
        <w:t>С 1 января 2020 года размер материнского (семейного) капитала  составил 466 617 рублей*. Для владельцев сертификата, которые уже распорядились частью средств, размер оставшейся части суммы материнского капитала будет увеличен с учетом темпов роста инфляции на 3 процента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  <w:t>Информацию об остатке средств МСК можно получить в личном кабинете на Портале госуслуг, на сайте ПФР https://es.pfrf.ru, в бесплатном мобильном приложении ПФР для платформ iOS и Android в разделе «Материнский (семейный) капитал», а также в любом территориальном органе ПФР, независимо от места жительства и по почте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ru-RU"/>
        </w:rPr>
        <w:t>Для пользования личным кабинетом на сайте ПФР и мобильным приложением Пенсионного фонда, необходима регистрация на портале Госуслуг, то есть наличие подтвержденной учетной записи в единой системе идентификации и аутентификации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  <w:t>Напомним,  материнский (семейный) капитал – это мера государственной поддержки российских семей, в которых с 2007 по 2021 год включительно родился или был усыновлен второй ребенок (или третий ребенок и  последующие дети, если при рождении (усыновлении) второго ребенка право на получение этих средств не оформлялось). С</w:t>
      </w:r>
      <w:r>
        <w:rPr/>
        <w:t>редства МСК можно направить на улучшение жилищных условий семьи, образование любого из детей, формирование накопительной пенсии мамы, приобретение товаров и услуг для социальной адаптации и интеграции в общество детей-инвалидов, а также получать  ежемесячную выплату из этих средств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ru-RU"/>
        </w:rPr>
        <w:t>Получение сертификата и распоряжение его средствами временем не ограничены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*Федеральный закон Российской Федерации от 02.12.2019 г. № 380-ФЗ «О федеральном бюджете на 2020 год и на плановый период 2021 и 2022 годов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  <w:lang w:val="en-US"/>
        </w:rPr>
        <w:t>www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pfrf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ru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branches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tver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news</w:t>
      </w:r>
      <w:r>
        <w:rPr>
          <w:rStyle w:val="InternetLink"/>
          <w:b/>
          <w:color w:val="000000"/>
          <w:sz w:val="20"/>
          <w:szCs w:val="20"/>
        </w:rPr>
        <w:t>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35:00Z</dcterms:created>
  <dc:creator>Ziganshina_NV</dc:creator>
  <dc:description/>
  <dc:language>en-US</dc:language>
  <cp:lastModifiedBy>2202 Т.А. Никитина</cp:lastModifiedBy>
  <cp:lastPrinted>2019-12-27T15:34:00Z</cp:lastPrinted>
  <dcterms:modified xsi:type="dcterms:W3CDTF">2020-01-14T07:35:00Z</dcterms:modified>
  <cp:revision>2</cp:revision>
  <dc:subject/>
  <dc:title>Росэнерго и РАО «ЕЭС России» приняли решение о передаче  полном</dc:title>
</cp:coreProperties>
</file>