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/>
      </w:pPr>
      <w:r>
        <w:rPr>
          <w:sz w:val="26"/>
          <w:szCs w:val="26"/>
        </w:rPr>
        <w:t>Более 9  тысяч семей в Тверской области оплатили учебу детей маткапиталом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 w:before="0" w:after="0"/>
        <w:jc w:val="both"/>
        <w:rPr/>
      </w:pPr>
      <w:r>
        <w:rPr>
          <w:sz w:val="26"/>
          <w:szCs w:val="26"/>
          <w:lang w:eastAsia="ru-RU"/>
        </w:rPr>
        <w:t>Одним из  популярных направлений расходования средств  материнского (семейного) капитала является обучение детей. В Тверской области более 9  тысяч семей (11,5% от общего числа владельцев сертификатов  на маткапитал) направили  эти средства на учебу детей, 538 из них в 2022 году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 w:before="0" w:after="0"/>
        <w:jc w:val="both"/>
        <w:rPr/>
      </w:pPr>
      <w:r>
        <w:rPr>
          <w:sz w:val="26"/>
          <w:szCs w:val="26"/>
          <w:lang w:eastAsia="ru-RU"/>
        </w:rPr>
        <w:t>Оплатить можно не только учебу в вузе  или ссузе, но и обучение по программам дополнительного образования, например, занятия в кружках, секциях, автошколе и т.д. Учебное заведение должно иметь лицензию на деятельность и находиться  в России. Возраст ребенка на начало обучение не должен превышать 25 лет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 w:before="0" w:after="0"/>
        <w:jc w:val="both"/>
        <w:rPr/>
      </w:pPr>
      <w:r>
        <w:rPr>
          <w:sz w:val="26"/>
          <w:szCs w:val="26"/>
          <w:lang w:eastAsia="ru-RU"/>
        </w:rPr>
        <w:t>Маткапитал можно направить на оплату обучения любого из детей. Ребенку, в связи с появлением которого возникло право на маткапитал, должно исполниться три года, исключение - дошкольное образование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 w:before="0" w:after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редства семейного капитала можно направить и на оплату проживания студента в общежитии, или содержание малыша в детсаду. В последнем случае ждать трехлетия ребенка, в связи с рождением которого возникло право на маткапитал, не нужно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 w:before="0" w:after="0"/>
        <w:jc w:val="both"/>
        <w:rPr/>
      </w:pPr>
      <w:r>
        <w:rPr>
          <w:sz w:val="26"/>
          <w:szCs w:val="26"/>
          <w:lang w:eastAsia="ru-RU"/>
        </w:rPr>
        <w:t xml:space="preserve">Заявление о распоряжении средствами маткапитала можно подать в Личном кабинете на сайте pfr.gov.ru, портале госуслуг, в клиентской службе ПФР по месту жительства или пребывания или офисе МФЦ.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 w:before="0" w:after="0"/>
        <w:jc w:val="both"/>
        <w:rPr/>
      </w:pPr>
      <w:r>
        <w:rPr>
          <w:sz w:val="26"/>
          <w:szCs w:val="26"/>
          <w:lang w:eastAsia="ru-RU"/>
        </w:rPr>
        <w:t>Отделением ПФР по Тверской области заключены соглашения с 24 учебными заведениями региона, в рамках которых родителям достаточно подать в ПФР заявление о распоряжении маткапиталом на обучение ребенка, а информацию о договоре на обучение ПФР запросит самостоятельно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76" w:before="0" w:after="0"/>
        <w:jc w:val="both"/>
        <w:rPr/>
      </w:pPr>
      <w:r>
        <w:rPr>
          <w:bCs/>
          <w:kern w:val="2"/>
          <w:sz w:val="26"/>
          <w:lang w:eastAsia="ru-RU"/>
        </w:rPr>
        <w:t xml:space="preserve"> </w:t>
      </w:r>
      <w:r>
        <w:rPr>
          <w:bCs/>
          <w:kern w:val="2"/>
          <w:sz w:val="26"/>
          <w:lang w:eastAsia="ru-RU"/>
        </w:rPr>
        <w:t xml:space="preserve">Напомним, жители Тверской области могут обращаться по номеру телефона федерального  Единого контакт-центра взаимодействия с гражданами 8-800-600-00-00, который работает ежедневно и круглосуточно. Звонки по России с мобильных и стационарных телефонов бесплатны.  </w:t>
      </w:r>
      <w:r>
        <w:rPr>
          <w:color w:val="212121"/>
          <w:sz w:val="26"/>
          <w:szCs w:val="26"/>
          <w:lang w:eastAsia="ru-RU"/>
        </w:rPr>
        <w:t xml:space="preserve"> Справочную информацию можно  получить на    официальной странице ОПФР по Тверской области в социальной сети ВК.</w:t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s://twitter.com/pfr_tver</w:t>
      </w:r>
    </w:hyperlink>
  </w:p>
  <w:p>
    <w:pPr>
      <w:pStyle w:val="Normal"/>
      <w:rPr>
        <w:b/>
        <w:b/>
        <w:sz w:val="20"/>
        <w:szCs w:val="20"/>
      </w:rPr>
    </w:pPr>
    <w:hyperlink r:id="rId3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0">
    <w:name w:val="m-0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s://twitter.com/pfr_tver" TargetMode="External"/><Relationship Id="rId3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10:00Z</dcterms:created>
  <dc:creator>Ziganshina_NV</dc:creator>
  <dc:description/>
  <cp:keywords/>
  <dc:language>en-US</dc:language>
  <cp:lastModifiedBy>Шамакина Светлана Викторовна</cp:lastModifiedBy>
  <cp:lastPrinted>2022-08-23T12:08:00Z</cp:lastPrinted>
  <dcterms:modified xsi:type="dcterms:W3CDTF">2022-08-25T06:52:00Z</dcterms:modified>
  <cp:revision>25</cp:revision>
  <dc:subject/>
  <dc:title>Росэнерго и РАО «ЕЭС России» приняли решение о передаче  полном</dc:title>
</cp:coreProperties>
</file>