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Более 1000 единовременных пособий при рождении ребёнка назначено в Тверской области в первом полугодии  2022 год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 2022 года Пенсионный фонд России предоставляет гражданам отдельные меры поддержки, которые раньше оказывал Центр выплаты «Тверская семья». В том числе назначение и выплату  единовременного пособия при рождении ребенка. Размер пособия в этом году составляет  20 472 рубля 77 копеек  на каждого ребенк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ь  пособие может неработающий родитель ребенка, его опекун, усыновитель или приемный родитель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Для оформления пособия следует обратиться с заявлением и </w:t>
      </w:r>
      <w:r>
        <w:rPr>
          <w:sz w:val="26"/>
          <w:szCs w:val="26"/>
          <w:u w:val="single"/>
        </w:rPr>
        <w:t xml:space="preserve">документами, подтверждающими право на пособие  </w:t>
      </w:r>
      <w:hyperlink r:id="rId2">
        <w:r>
          <w:rPr>
            <w:rStyle w:val="InternetLink"/>
            <w:sz w:val="26"/>
            <w:szCs w:val="26"/>
          </w:rPr>
          <w:t>https://pfr.gov.ru/grazhdanam/mery_podderzhki/families_with_children/newborn/</w:t>
        </w:r>
      </w:hyperlink>
      <w:r>
        <w:rPr>
          <w:sz w:val="26"/>
          <w:szCs w:val="26"/>
        </w:rPr>
        <w:t>, в клиентскую службу Пенсионного фонда по месту жительства или в МФЦ. Отправить заявление в клиентскую службу ПФР можно и по почте. Приложенные копии документов заверяются нотариальн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необходимо подать в течение шести месяцев с даты рождения ребенк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ешение о назначении пособия выносится в течение десяти  рабочих дней со дня подачи заявления и поступления в ПФР обходимых сведений из организаций и документов заявителя. Срок принятия решения продлевается на двадцать  рабочих дней, если необходимые сведения в ПФР  не поступили. Если по выплате вынесен отказ, уведомление об этом направляется в течение трех  рабочих дней. Средства выплачиваются в течение пяти рабочих дней после принятия решения о назначении выплат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верской  области  с начала  года 1 2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жданам назначены  единовременные пособия в связи с рождением ребёнка. 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76"/>
        <w:ind w:left="0" w:hanging="0"/>
        <w:rPr>
          <w:b w:val="false"/>
          <w:b w:val="false"/>
          <w:sz w:val="26"/>
          <w:szCs w:val="26"/>
          <w:lang w:eastAsia="ru-RU"/>
        </w:rPr>
      </w:pPr>
      <w:r>
        <w:rPr>
          <w:b w:val="false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fr.gov.ru/grazhdanam/mery_podderzhki/families_with_children/newbor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33:00Z</dcterms:created>
  <dc:creator>Ziganshina_NV</dc:creator>
  <dc:description/>
  <cp:keywords/>
  <dc:language>en-US</dc:language>
  <cp:lastModifiedBy>Шамакина Светлана Викторовна</cp:lastModifiedBy>
  <cp:lastPrinted>2021-10-04T15:35:00Z</cp:lastPrinted>
  <dcterms:modified xsi:type="dcterms:W3CDTF">2022-07-08T13:22:00Z</dcterms:modified>
  <cp:revision>5</cp:revision>
  <dc:subject/>
  <dc:title>Росэнерго и РАО «ЕЭС России» приняли решение о передаче  полном</dc:title>
</cp:coreProperties>
</file>